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</w:rPr>
        <w:t>4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广安市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广安区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引进急需紧缺专业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寸彩色照片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应届毕业生         □其  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瑭荿</cp:lastModifiedBy>
  <cp:lastPrinted>2019-03-06T17:39:00Z</cp:lastPrinted>
  <dcterms:modified xsi:type="dcterms:W3CDTF">2019-03-07T01:35:53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