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15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7T10:48:34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