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312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1</w:t>
      </w:r>
      <w:r>
        <w:rPr>
          <w:rFonts w:eastAsia="黑体"/>
          <w:sz w:val="28"/>
          <w:szCs w:val="28"/>
        </w:rPr>
        <w:t>：</w:t>
      </w:r>
    </w:p>
    <w:p>
      <w:pPr>
        <w:pStyle w:val="Normal"/>
        <w:spacing w:lineRule="exact" w:line="520" w:before="0" w:after="312"/>
        <w:ind w:firstLine="154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520" w:before="0" w:after="312"/>
        <w:ind w:firstLine="1650"/>
        <w:jc w:val="center"/>
        <w:rPr>
          <w:rFonts w:eastAsia="黑体"/>
          <w:sz w:val="28"/>
          <w:szCs w:val="28"/>
        </w:rPr>
      </w:pPr>
      <w:r>
        <w:rPr>
          <w:rFonts w:eastAsia="黑体"/>
          <w:b/>
          <w:color w:val="FF0000"/>
          <w:sz w:val="30"/>
          <w:szCs w:val="30"/>
          <w:lang w:val="en-US" w:eastAsia="zh-CN"/>
        </w:rPr>
        <w:t>报考指导：</w:t>
      </w:r>
      <w:hyperlink r:id="rId2">
        <w:r>
          <w:rPr>
            <w:rStyle w:val="InternetLink"/>
            <w:rFonts w:eastAsia="黑体"/>
            <w:b/>
            <w:color w:val="FF0000"/>
            <w:sz w:val="30"/>
            <w:szCs w:val="30"/>
            <w:lang w:val="en-US" w:eastAsia="zh-CN"/>
          </w:rPr>
          <w:t>点击添加</w:t>
        </w:r>
        <w:r>
          <w:rPr>
            <w:rStyle w:val="InternetLink"/>
            <w:rFonts w:eastAsia="黑体"/>
            <w:b/>
            <w:color w:val="FF0000"/>
            <w:sz w:val="30"/>
            <w:szCs w:val="30"/>
            <w:lang w:val="en-US" w:eastAsia="zh-CN"/>
          </w:rPr>
          <w:t>QQ</w:t>
        </w:r>
        <w:r>
          <w:rPr>
            <w:rStyle w:val="InternetLink"/>
            <w:rFonts w:eastAsia="黑体"/>
            <w:b/>
            <w:color w:val="FF0000"/>
            <w:sz w:val="30"/>
            <w:szCs w:val="30"/>
            <w:lang w:val="en-US" w:eastAsia="zh-CN"/>
          </w:rPr>
          <w:t>群</w:t>
        </w:r>
      </w:hyperlink>
    </w:p>
    <w:p>
      <w:pPr>
        <w:pStyle w:val="Normal"/>
        <w:spacing w:lineRule="exact" w:line="520" w:before="0" w:after="312"/>
        <w:ind w:firstLine="1540"/>
        <w:rPr/>
      </w:pPr>
      <w:r>
        <w:rPr>
          <w:rFonts w:ascii="黑体" w:hAnsi="黑体" w:cs="宋体" w:eastAsia="黑体"/>
          <w:sz w:val="32"/>
          <w:szCs w:val="32"/>
          <w:shd w:fill="E5E5E5" w:val="clear"/>
        </w:rPr>
        <w:t>四川省农业农村厅直属事业单位</w:t>
      </w:r>
      <w:r>
        <w:rPr>
          <w:rFonts w:eastAsia="黑体" w:cs="宋体" w:ascii="黑体" w:hAnsi="黑体"/>
          <w:sz w:val="32"/>
          <w:szCs w:val="32"/>
          <w:shd w:fill="E5E5E5" w:val="clear"/>
        </w:rPr>
        <w:t>2019</w:t>
      </w:r>
      <w:r>
        <w:rPr>
          <w:rFonts w:ascii="黑体" w:hAnsi="黑体" w:cs="宋体" w:eastAsia="黑体"/>
          <w:sz w:val="32"/>
          <w:szCs w:val="32"/>
          <w:shd w:fill="E5E5E5" w:val="clear"/>
        </w:rPr>
        <w:t>年</w:t>
      </w:r>
      <w:r>
        <w:rPr>
          <w:rFonts w:eastAsia="黑体" w:cs="宋体" w:ascii="黑体" w:hAnsi="黑体"/>
          <w:sz w:val="32"/>
          <w:szCs w:val="32"/>
          <w:shd w:fill="E5E5E5" w:val="clear"/>
        </w:rPr>
        <w:t>4</w:t>
      </w:r>
      <w:r>
        <w:rPr>
          <w:rFonts w:ascii="黑体" w:hAnsi="黑体" w:cs="宋体" w:eastAsia="黑体"/>
          <w:sz w:val="32"/>
          <w:szCs w:val="32"/>
          <w:shd w:fill="E5E5E5" w:val="clear"/>
        </w:rPr>
        <w:t>月公开招聘工作人员岗位和条件要求一览表</w:t>
      </w:r>
    </w:p>
    <w:tbl>
      <w:tblPr>
        <w:tblW w:w="1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877"/>
        <w:gridCol w:w="1047"/>
        <w:gridCol w:w="708"/>
        <w:gridCol w:w="732"/>
        <w:gridCol w:w="1462"/>
        <w:gridCol w:w="1189"/>
        <w:gridCol w:w="1354"/>
        <w:gridCol w:w="3241"/>
        <w:gridCol w:w="1897"/>
        <w:gridCol w:w="527"/>
        <w:gridCol w:w="732"/>
        <w:gridCol w:w="1023"/>
      </w:tblGrid>
      <w:tr>
        <w:trPr>
          <w:trHeight w:val="448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招聘岗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岗位编码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招聘对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范围</w:t>
            </w:r>
          </w:p>
        </w:tc>
        <w:tc>
          <w:tcPr>
            <w:tcW w:w="7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其他条件要求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笔试开考比例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公共科目笔试名称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70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岗位类别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名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龄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或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条件要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其他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种子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会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0100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财务管理专业、会计学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会计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种子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种子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0100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硕士研究生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作物遗传育种专业、作物栽培学与耕作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农业技术推广总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会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0200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会计学专业、财务管理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会计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农业技术推广总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粮油技术推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0200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仅限硕士研究生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作物遗传育种专业、作物栽培学与耕作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4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园艺作物技术推广总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园艺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0300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园艺专业、茶学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果树学专业、蔬菜学专业、茶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畜牧总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遗传育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0400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硕士研究生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动物遗传育种与繁殖专业、动物营养与饲料科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畜牧总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农业面源污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04000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硕士研究生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农业生物环境与能源工程专业、环境科学专业、环境工程专业、生物化学与分子生物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农业农村厅植物保护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病虫监测预警与防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0500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硕士研究生及以上学历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植物病理学专业、农业昆虫与害虫防治专业、农药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农业农村厅植物保护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会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05000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会计学专业、财务管理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会计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42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农业机械鉴定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农机鉴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0600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机械工程专业、机械工程及自动化专业、农业机械化及其自动化专业、能源与动力工程专业、能源工程及自动化专业、能源动力系统及自动化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机械制造及其自动化专业、农业机械化工程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机电排灌管理总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机电提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0700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农业机械化及其自动化专业、农业水利工程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水利水电工程专业、机械制造及其自动化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草业技术研究推广中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饲草料生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0800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仅限硕士研究生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草业科学专业、草学专业、动物营养与饲料科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学本科阶段所学专业须为草业科学专业、动物科学专业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蜂业管理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蜂业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0900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仅限硕士研究生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特种经济动物饲养专业、养殖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专业方向要求为蜂学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农产品质量安全中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农产品质量安全监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000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仅限硕士研究生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分析化学专业、高分子化学与物理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学本科阶段所学专业须为化学专业、化学工程与工艺专业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动物疫病预防控制中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管理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文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100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不限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2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动物疫病预防控制中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动物包虫病防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100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动物医学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预防兽医学专业、基础兽医学专业、临床兽医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岗位需要长期在甘孜、阿坝等高原地区开展动物包虫病防控和扶贫工作，要求身体健康，能适应高原工作。</w:t>
            </w:r>
          </w:p>
        </w:tc>
      </w:tr>
      <w:tr>
        <w:trPr>
          <w:trHeight w:val="256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绿色食品发展中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管理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绿色食品生产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2001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农学专业、植物保护专业、园艺专业、茶学专业、动物科学专业、水产养殖学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作物栽培学与耕作学专业、蔬菜学专业、茶学专业、农药学专业、动物营养与饲料科学专业、水产养殖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2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农业机械研究设计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农畜加工装备研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300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农业机械化及其自动化专业、机械设计制造及其自动化专业、机械电子工程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农业机械化工程专业、机械制造及其自动化专业、机械电子工程专业、机械设计及理论专业、农业电气化与自动化专业、热能工程专业、流体机械及工程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农业机械研究设计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丘陵智能农机研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300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仅限硕士研究生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农业机械化工程专业、农业电气化与自动化专业、机械电子工程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71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农业机械研究设计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经作及农产品加工机械研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30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仅限硕士研究生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农业机械化工程专业、机械制造及其自动化专业、机械电子工程专业、农产品加工及贮藏工程专业、机械设计及理论专业、精密仪器及机械专业、动力机械及工程专业、检测技术与自动化装置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农业机械研究设计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非标机械设备研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300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仅限硕士研究生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农业机械化工程专业、机械制造及其自动化专业、机械电子工程专业、机械设计及理论专业、热能工程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2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农业机械研究设计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农水及节水灌溉机械研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300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仅限硕士研究生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农业机械化工程专业、农业水土工程专业、农业电气化与自动化专业、机械制造及其自动化专业、机械电子工程专业、水工结构工程专业、环境工程专业、控制理论与控制工程专业、检测技术与自动化装置专业、电力系统及其自动化专业、农业生物环境与能源工程专业、流体机械及工程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2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农业机械研究设计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农机设备检测技术及标准研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3002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机械设计制造及其自动化专业、农业机械化及其自动化专业、农业工程专业、农业水利工程专业、机械电子工程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机械制造及其自动化专业、农业机械化工程专业、机械电子工程专业、机械设计及理论专业、流体机械及工程专业、热能工程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农业机械研究设计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管理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综合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3002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行政管理专业、公共事业管理专业、工程管理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行政管理专业、建筑设计及其理论专业、工商管理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2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农业机械研究设计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管理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科研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300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机械工程专业、机械设计制造及其自动化专业、机械电子工程专业、农业工程专业、农业机械化及其自动化专业、农业电气化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机械制造及其自动化专业、机械电子工程专业、机械设计及理论专业、农业机械化工程专业、农业电气化与自动化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蚕丝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会计实训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4002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会计学专业、财务管理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会计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蚕丝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航空服务实训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400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专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专：航空服务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及以上学历不限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及以上学历报考者大学专科所学专业须为航空服务专业；大专、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蚕丝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汽修机电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4002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车辆工程专业、汽车服务工程专业、汽车维修工程教育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车辆工程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蚕丝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数学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4002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数学与应用数学专业、</w:t>
            </w:r>
            <w:r>
              <w:rPr>
                <w:sz w:val="24"/>
                <w:szCs w:val="24"/>
              </w:rPr>
              <w:t>信息与计算科学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应用数学专业、基础数学专业、计算数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71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蚕丝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计算机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400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计算机科学与技术专业、网络工程专业、软件工程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计算机系统结构专业、计算机软件与理论专业、计算机应用技术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蚕丝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蚕桑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4003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蚕学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</w:t>
            </w:r>
            <w:r>
              <w:rPr>
                <w:sz w:val="24"/>
                <w:szCs w:val="24"/>
              </w:rPr>
              <w:t>特种经济动物饲养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专业方向要求为蚕学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蚕丝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语文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4003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汉语言文学专业、汉语言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</w:t>
            </w:r>
            <w:r>
              <w:rPr>
                <w:sz w:val="24"/>
                <w:szCs w:val="24"/>
              </w:rPr>
              <w:t>语言学及应用语言学专业、汉语言文字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水产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管理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生管理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5003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市场营销专业、财务管理专业、物业管理专业、法学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教育经济与管理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要从事学生资助工作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水产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管理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生管理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5003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水产养殖学专业、动物医学专业、体育教育专业、法学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临床兽医学专业、基础兽医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要从事学生纪律管理工作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水产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管理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招生干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5003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水产养殖学专业、动物医学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水产养殖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要从事校外招生宣传工作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水产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畜牧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5003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仅限硕士研究生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动物遗传育种与繁殖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学本科所学专业须为动物医学专业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要从事学生校外实习实训工作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水产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兽医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5003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仅限硕士研究生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临床兽医学专业、基础兽医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学本科所学专业须为动物医学专业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水产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水产养殖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5003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仅限硕士研究生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水产养殖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学本科阶段所学专业须为水产养殖学专业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要从事野外渔业资源调查工作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水产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计算机实验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5003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计算机科学与技术专业、软件工程专业、网络工程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计算机应用技术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水产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财务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500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财务管理专业、会计学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会计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农业广播电视学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教务岗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6004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教育学专业、教育技术学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高等教育学专业、职业技术教育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阆中蚕种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蚕桑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7004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蚕学专业、园艺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果树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南充蚕种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蚕桑技术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800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蚕学专业、生物技术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特种经济动物饲养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专业方向要求为蚕学</w:t>
            </w:r>
          </w:p>
        </w:tc>
      </w:tr>
      <w:tr>
        <w:trPr>
          <w:trHeight w:val="142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三台蚕种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技术员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9004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机械电子工程专业、电气工程及其自动化专业、电力工程与管理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</w:t>
            </w:r>
            <w:r>
              <w:rPr>
                <w:sz w:val="24"/>
              </w:rPr>
              <w:t>电机与电器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专业</w:t>
            </w:r>
            <w:r>
              <w:rPr>
                <w:sz w:val="24"/>
              </w:rPr>
              <w:t>、电力系统及其自动化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42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三台蚕种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技术员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9004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 植物科学与技术专业、蚕学专业、农学专业、植物保护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植物病理学专业、作物遗传育种专业、遗传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三台蚕种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技术员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9004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会计学专业、财务管理专业、审计学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会计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阳平种牛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管理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文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0004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汉语言文学专业、汉语言专业、应用语言学专业、新闻学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汉语言文字学专业、中国现当代文学专业、新闻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阳平种牛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兽医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0004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动物医学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基础兽医学专业、预防兽医学专业、临床兽医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71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阳平种牛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程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0004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农业机械化及其自动化专业、建筑学专业、土木工程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农业机械化工程专业、结构工程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阳平种牛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兽医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0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仅限硕士研究生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基础兽医学专业、预防兽医学专业、临床兽医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阳平种牛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畜牧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0005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仅限硕士研究生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动物营养与饲料科学专业、动物遗传育种与繁殖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阳平种牛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农机设备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0005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农业机械化及其自动化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农业机械化工程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阳平种牛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牧草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0005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草业科学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草学专业、草业科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阳平种牛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园林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0005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园林专业、园艺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果树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27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阳平种牛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食品加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0005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农产品质量与安全专业、食品质量与安全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</w:t>
            </w:r>
            <w:r>
              <w:rPr>
                <w:rFonts w:ascii="宋体" w:hAnsi="宋体" w:cs="宋体"/>
                <w:sz w:val="24"/>
                <w:szCs w:val="24"/>
              </w:rPr>
              <w:t>农产品加工及贮藏工程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6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阳平种牛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土木工程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0005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建筑学专业、土木工程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结构工程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阳平种牛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0005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本科：财务管理专业、会计学专业；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会计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阳平种牛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会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0005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本科：财务管理专业、会计学专业；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会计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42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农药检定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财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1005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本科：会计学专业、财务管理专业；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会计学专业、农村与区域发展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新聘人员需先到贫困地区驻村锻炼</w:t>
            </w:r>
          </w:p>
        </w:tc>
      </w:tr>
      <w:tr>
        <w:trPr>
          <w:trHeight w:val="199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农机化技术推广总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农机推广及宣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200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农业机械化及其自动化专业、农业工程专业、农业电气化专业、机械工程专业、机械设计制造及其自动化专业、农学专业、汉语言文学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农业机械化工程专业、农业电气化与自动化专业、机械制造及其自动化专业、车辆工程专业、作物栽培学与耕作学专业、作物遗传育种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42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原良种试验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农业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3006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植物保护专业、农学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植物病理学专业、作物遗传育种专业、作物栽培学与耕作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原良种试验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财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300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会计学专业、财务管理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会计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68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西充蚕种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蚕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400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专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专：蚕桑技术专业、园艺技术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蚕学专业、园艺专业、农学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土壤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专、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苏稽蚕种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生产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5006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蚕学专业、动物科学专业、应用生物科学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遗传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苏稽蚕种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管理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文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5006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行政管理专业、人力资源管理专业、市场营销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行政管理专业、企业管理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苏稽蚕种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管理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机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500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电气工程与自动化专业、机械工程专业、机械工程及自动化专业、测控技术与仪器专业、电气工程及其自动化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机械制造及其自动化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农业农村厅机关幼儿园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幼儿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6006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专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专：学前教育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学前教育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学前教育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专、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教育公共基础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农业农村厅机关幼儿园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会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600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（学士）及以上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：会计学专业、财务管理专业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生：会计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科学历报考者须具备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及以上基层工作经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农村固定观察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管理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农村观察点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7006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仅限硕士研究生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不限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川省农村固定观察站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农村调查数据分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7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普通高等教育全日制普通班毕业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989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及以后出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仅限硕士研究生学历学位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农业经济管理专业，</w:t>
            </w:r>
            <w:r>
              <w:rPr>
                <w:rFonts w:ascii="宋体" w:hAnsi="宋体" w:cs="宋体"/>
                <w:sz w:val="24"/>
                <w:szCs w:val="24"/>
              </w:rPr>
              <w:t>林业经济管理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专业，</w:t>
            </w:r>
            <w:r>
              <w:rPr>
                <w:rFonts w:ascii="宋体" w:hAnsi="宋体" w:cs="宋体"/>
                <w:sz w:val="24"/>
                <w:szCs w:val="24"/>
              </w:rPr>
              <w:t>行政管理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专业，</w:t>
            </w:r>
            <w:r>
              <w:rPr>
                <w:rFonts w:ascii="宋体" w:hAnsi="宋体" w:cs="宋体"/>
                <w:sz w:val="24"/>
                <w:szCs w:val="24"/>
              </w:rPr>
              <w:t>企业管理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专业，</w:t>
            </w:r>
            <w:r>
              <w:rPr>
                <w:rFonts w:ascii="宋体" w:hAnsi="宋体" w:cs="宋体"/>
                <w:sz w:val="24"/>
                <w:szCs w:val="24"/>
              </w:rPr>
              <w:t>人口、资源与环境经济学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专业，</w:t>
            </w:r>
            <w:r>
              <w:rPr>
                <w:rFonts w:ascii="宋体" w:hAnsi="宋体" w:cs="宋体"/>
                <w:sz w:val="24"/>
                <w:szCs w:val="24"/>
              </w:rPr>
              <w:t>政治经济学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专业，</w:t>
            </w:r>
            <w:r>
              <w:rPr>
                <w:rFonts w:ascii="宋体" w:hAnsi="宋体" w:cs="宋体"/>
                <w:sz w:val="24"/>
                <w:szCs w:val="24"/>
              </w:rPr>
              <w:t>产业经济学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专业，</w:t>
            </w:r>
            <w:r>
              <w:rPr>
                <w:rFonts w:ascii="宋体" w:hAnsi="宋体" w:cs="宋体"/>
                <w:sz w:val="24"/>
                <w:szCs w:val="24"/>
              </w:rPr>
              <w:t>区域经济学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专业，</w:t>
            </w:r>
            <w:r>
              <w:rPr>
                <w:rFonts w:ascii="宋体" w:hAnsi="宋体" w:cs="宋体"/>
                <w:sz w:val="24"/>
                <w:szCs w:val="24"/>
              </w:rPr>
              <w:t>会计学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专业，统计学专业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: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《综合知识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注：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、本表各岗位相关的其他条件及要求请见本公告正文；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、报考者本人有效学位证所载学位应与拟报考岗位的“学位”资格要求相符；报考者本人有效的毕业证所载学历和专业名称，应与拟报考岗位的“学历”和“专业条件要求”两栏分别相符。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>3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、本表中有关“基层工作经历”的界定，按《四川省鼓励引导人才向基层流动十条措施》（川委办〔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>2019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〕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>3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号）的相关规定执行。</w:t>
      </w:r>
    </w:p>
    <w:p>
      <w:pPr>
        <w:pStyle w:val="Normal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361" w:footer="0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  <w:lang w:bidi="ar-SA"/>
    </w:rPr>
  </w:style>
  <w:style w:type="character" w:styleId="Style51">
    <w:name w:val="style51"/>
    <w:qFormat/>
    <w:rPr>
      <w:rFonts w:ascii="Times New Roman" w:hAnsi="Times New Roman" w:eastAsia="宋体" w:cs="Times New Roman"/>
      <w:color w:val="000000"/>
      <w:sz w:val="18"/>
      <w:szCs w:val="18"/>
      <w:u w:val="none"/>
      <w:lang w:bidi="ar-SA"/>
    </w:rPr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jq.qq.com/%3F_wv=1027&amp;k=5oT4Za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22:00Z</dcterms:created>
  <dc:creator>PC</dc:creator>
  <dc:description/>
  <dc:language>en-US</dc:language>
  <cp:lastModifiedBy>小师</cp:lastModifiedBy>
  <dcterms:modified xsi:type="dcterms:W3CDTF">2019-03-16T06:27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