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spacing w:lineRule="exact" w:line="320"/>
        <w:ind w:hanging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007"/>
        <w:gridCol w:w="1007"/>
        <w:gridCol w:w="659"/>
        <w:gridCol w:w="1772"/>
        <w:gridCol w:w="1007"/>
        <w:gridCol w:w="808"/>
        <w:gridCol w:w="2611"/>
        <w:gridCol w:w="1193"/>
        <w:gridCol w:w="1"/>
        <w:gridCol w:w="1006"/>
        <w:gridCol w:w="1"/>
        <w:gridCol w:w="1176"/>
      </w:tblGrid>
      <w:tr>
        <w:trPr>
          <w:trHeight w:val="28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安居初中、菊河初中、郪江初中、金石中学、黎曙初中、龙桥初中、新鲁初中、乐安初中、鲁班初中、古井初中、下新初中、向阳中学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      研究生：不限</w:t>
            </w:r>
          </w:p>
        </w:tc>
        <w:tc>
          <w:tcPr>
            <w:tcW w:w="11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kern w:val="0"/>
                <w:sz w:val="18"/>
                <w:szCs w:val="18"/>
              </w:rPr>
              <w:t>具有初中及以上相应学科教师资格证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900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郪江初中、金石中学、鲁班初中、中太初中、八洞初中、向阳中学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数学与应用数学、数理基础科学                         研究生：不限</w:t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67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建中初中、同德初中、建平初中、新乐初中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kern w:val="0"/>
                <w:sz w:val="18"/>
                <w:szCs w:val="18"/>
              </w:rPr>
              <w:t xml:space="preserve">本科：物理学、应用物理学、声学 </w:t>
            </w:r>
          </w:p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67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菊河初中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化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化学、应用化学         研究生：不限</w:t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5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125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西丰初中、金石中学、黎曙初中、新鲁初中、建平初中、乐加初中、八洞初中、永江初中、向阳中学）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英语                    研究生：不限</w:t>
            </w:r>
          </w:p>
        </w:tc>
        <w:tc>
          <w:tcPr>
            <w:tcW w:w="11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6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240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054"/>
        <w:gridCol w:w="1123"/>
        <w:gridCol w:w="635"/>
        <w:gridCol w:w="975"/>
        <w:gridCol w:w="964"/>
        <w:gridCol w:w="580"/>
        <w:gridCol w:w="4018"/>
        <w:gridCol w:w="597"/>
        <w:gridCol w:w="1"/>
        <w:gridCol w:w="797"/>
        <w:gridCol w:w="1"/>
        <w:gridCol w:w="796"/>
        <w:gridCol w:w="1"/>
      </w:tblGrid>
      <w:tr>
        <w:trPr>
          <w:trHeight w:val="28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528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先锋小学、新德小学、天马小学、乐加小学、争胜小学、转江小学、进都小学、万安小学、新建小学、新生小学、古井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6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8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43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龙桥小学、石桥小学、云同学校、黎曙小学、三秀小学、金石小学、同德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7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研究生：不限     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9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47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建设小学、建平小学、老马学校、四平小学、立新小学、高堰小学、双石小学、群益小学、德光小学、鲁班小学、太林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C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8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本科：汉语言文学、汉语言、小学教育、教育学             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研究生：不限        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10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49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幸福学校、跃进小学、峨山小学、西平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09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研究生：不限 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11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29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方井小学、西丰小学、安居小学、郪江小学、菊河小学、上新小学、八洞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E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0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本科：汉语言文学、汉语言、小学教育、教育学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研究生：不限         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1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14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金玉小学、广利小学、金星小学、茂隆小学、黎明小学、紫河学校、龙树小学、塔山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F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1" w:first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 xml:space="preserve">研究生：不限          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1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00" w:hRule="atLeast"/>
        </w:trPr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建中小学、观桥小学、方垭学校、景福小学）</w:t>
            </w:r>
          </w:p>
        </w:tc>
        <w:tc>
          <w:tcPr>
            <w:tcW w:w="1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语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2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59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1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三台县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上半年公开考试招聘教师岗位和条件要求一览表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49"/>
        <w:gridCol w:w="949"/>
        <w:gridCol w:w="562"/>
        <w:gridCol w:w="1419"/>
        <w:gridCol w:w="949"/>
        <w:gridCol w:w="626"/>
        <w:gridCol w:w="4305"/>
        <w:gridCol w:w="930"/>
        <w:gridCol w:w="1"/>
        <w:gridCol w:w="813"/>
        <w:gridCol w:w="1"/>
        <w:gridCol w:w="807"/>
        <w:gridCol w:w="1"/>
      </w:tblGrid>
      <w:tr>
        <w:trPr>
          <w:trHeight w:val="28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金光小学、古井小学、红星小学、乐安小学、刘营小学、慕禹小学、中新小学、新生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3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15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80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数学与应用数学、 数理基础科学、小学教育、教育学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长乐小学、建设小学、石桥小学、云同学校、黎曙小学、三秀小学、辉坪小学、四平小学、立新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4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16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71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文台小学、金石小学、同德小学、建平小学、新乐小学、老马学校、金鼓小学、峨山小学、太林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C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5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17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55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秋林小学、三元小学、金玉小学、建中小学、郪江小学、白雀小学、龙树小学、塔山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6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18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80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幸福学校、宝泉小学、安居小学、菊河小学、八洞小学、西平小学、曙光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E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7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19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0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观桥小学、景福小学）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F</w:t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8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20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3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3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三台县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上半年公开考试招聘教师岗位和条件要求一览表</w:t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983"/>
        <w:gridCol w:w="983"/>
        <w:gridCol w:w="619"/>
        <w:gridCol w:w="1141"/>
        <w:gridCol w:w="1128"/>
        <w:gridCol w:w="627"/>
        <w:gridCol w:w="3677"/>
        <w:gridCol w:w="978"/>
        <w:gridCol w:w="1"/>
        <w:gridCol w:w="982"/>
        <w:gridCol w:w="1"/>
        <w:gridCol w:w="982"/>
        <w:gridCol w:w="1"/>
      </w:tblGrid>
      <w:tr>
        <w:trPr>
          <w:trHeight w:val="28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光辉学校、新鲁小学、云同学校、金石小学、紫河学校、景福小学、中新小学、八洞小学、新生小学）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19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英语教育、应用英语</w:t>
            </w:r>
          </w:p>
        </w:tc>
        <w:tc>
          <w:tcPr>
            <w:tcW w:w="9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9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hyperlink r:id="rId21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古井小学、石桥小学、黎曙小学、金石小学、同德小学、立新小学、芦溪一小、芦溪二小、双石小学、中新小学、群益小学）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音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0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音乐教育、音乐表演、音乐舞蹈教育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本科：音乐表演、音乐学、舞蹈表演 、舞蹈学、舞蹈编导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2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512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幸福学校、安居小学、建中小学、菊河小学、双乐小学、方垭学校、黎明小学、景福小学、塔山小学、八洞小学、西平小学）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音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1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音乐教育、音乐表演、音乐舞蹈教育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音乐表演、音乐学、舞蹈表演 、舞蹈学、舞蹈编导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2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638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幸福学校、菊河小学、观桥小学、花园小学、建设小学、金石小学、同德小学、乐安小学、槐树小学、灵兴小学、上新小学、西平小学）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2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体育教育、运动训练、竞技体育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67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体育教育、运动训练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学校（古井小学、郪江小学、新鲁小学、三秀小学、建平小学、四平小学、芦溪一小、芦溪二小、塔山小学、中新小学、太林小学）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3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美术教育、美术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5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585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美术学、绘画、书法学、中国画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986"/>
        <w:gridCol w:w="986"/>
        <w:gridCol w:w="584"/>
        <w:gridCol w:w="1405"/>
        <w:gridCol w:w="809"/>
        <w:gridCol w:w="642"/>
        <w:gridCol w:w="3924"/>
        <w:gridCol w:w="757"/>
        <w:gridCol w:w="1"/>
        <w:gridCol w:w="985"/>
        <w:gridCol w:w="1"/>
        <w:gridCol w:w="985"/>
        <w:gridCol w:w="1"/>
      </w:tblGrid>
      <w:tr>
        <w:trPr>
          <w:trHeight w:val="28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2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3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幼儿园（古井小学、乐安小学、灵兴小学、 心妙小学、星火小学）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学前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4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7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幼儿教师资格证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6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20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幼儿园（花园小学、长乐小学、建设小学、 辉坪小学、光明小学、 太小学、石安小学）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学前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5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7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9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幼儿园（金光小学、进都小学、幸福学校、 黎曙小学、刘营小学、 峨山小学、鲁班小学、 新生小学、富顺小学）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学前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C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6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8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幼儿园（秋林小学、安居小学、郪江小学、 观桥小学、 茂隆小学、双乐小学、黎明小学、 景福小学）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学前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7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29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344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乡镇幼儿园（塔山小学、上新小学、八洞小学、 西平小学、曙光小学、 朱君小学）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学前教育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E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8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2</w:t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0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359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7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400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04"/>
        <w:gridCol w:w="981"/>
        <w:gridCol w:w="617"/>
        <w:gridCol w:w="1598"/>
        <w:gridCol w:w="1453"/>
        <w:gridCol w:w="981"/>
        <w:gridCol w:w="3069"/>
        <w:gridCol w:w="913"/>
        <w:gridCol w:w="1"/>
        <w:gridCol w:w="980"/>
        <w:gridCol w:w="1"/>
        <w:gridCol w:w="980"/>
        <w:gridCol w:w="1"/>
      </w:tblGrid>
      <w:tr>
        <w:trPr>
          <w:trHeight w:val="28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3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城区义务教育学校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29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日制本科及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3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91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初中及以上相应学科教师资格证</w:t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1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70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0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数学与应用数学、 数理基础科学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41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3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3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113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音乐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音乐表演、音乐学、舞蹈表演 、舞蹈学、舞蹈编导                       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5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848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初中信息技术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计算机科学与技术、教育技术学   研究生：不限</w:t>
            </w:r>
          </w:p>
        </w:tc>
        <w:tc>
          <w:tcPr>
            <w:tcW w:w="91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hyperlink r:id="rId36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280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91"/>
        <w:gridCol w:w="991"/>
        <w:gridCol w:w="606"/>
        <w:gridCol w:w="1579"/>
        <w:gridCol w:w="870"/>
        <w:gridCol w:w="991"/>
        <w:gridCol w:w="4374"/>
        <w:gridCol w:w="1005"/>
        <w:gridCol w:w="1"/>
        <w:gridCol w:w="789"/>
        <w:gridCol w:w="1"/>
        <w:gridCol w:w="789"/>
        <w:gridCol w:w="1"/>
      </w:tblGrid>
      <w:tr>
        <w:trPr>
          <w:trHeight w:val="28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台一中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5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" w:hAnsi="宋体" w:cs="宋体" w:eastAsia="宋体"/>
                <w:spacing w:val="-6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　</w:t>
            </w: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37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63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数学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6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0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0"/>
                <w:kern w:val="2"/>
                <w:sz w:val="18"/>
                <w:szCs w:val="18"/>
              </w:rPr>
              <w:t>本科：</w:t>
            </w:r>
            <w:r>
              <w:rPr>
                <w:rFonts w:ascii="宋体" w:hAnsi="宋体" w:cs="宋体" w:eastAsia="宋体"/>
                <w:kern w:val="2"/>
                <w:sz w:val="18"/>
                <w:szCs w:val="18"/>
              </w:rPr>
              <w:t>数学与应用数学、 数理基础科学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4"/>
                <w:kern w:val="2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kern w:val="2"/>
                <w:sz w:val="18"/>
                <w:szCs w:val="18"/>
              </w:rPr>
              <w:t>研究生：基础数学、计算数学、概率论与数理统计、应用数学、运筹学与控制论、教育学原理、课程与教学论、教育史、比较教育学、高等教育学、教育技术学、学科教学（数学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38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33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英语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7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英语语言文学、外国语言学及应用语言学、教育学原理、课程与教学论、教育史、比较教育学、高等教育学、教育技术学、学科教学（英语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39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历史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8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历史学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考古学、中国史、世界史、教育学原理、课程与教学论、教育史、比较教育学、高等教育学、教育技术学、学科教学（历史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0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77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39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地理科学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自然地理学、人文地理学、地图学与地理信息系统、教育学原理、课程与教学论、教育史、比较教育学、高等教育学、教育技术学、学科教学（地理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1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生物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0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生物科学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植物学、动物学、生理学、水生生物学、微生物学、神经生物学、遗传学、发育生物学、细胞生物学、生物化学与分子生物学、生物物理学、教育学原理、课程与教学论、教育史、比较教育学、高等教育学、教育技术学、学科教学（生物）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三台县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上半年公开考试招聘教师岗位和条件要求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954"/>
        <w:gridCol w:w="566"/>
        <w:gridCol w:w="1679"/>
        <w:gridCol w:w="954"/>
        <w:gridCol w:w="954"/>
        <w:gridCol w:w="4560"/>
        <w:gridCol w:w="857"/>
        <w:gridCol w:w="2"/>
        <w:gridCol w:w="766"/>
        <w:gridCol w:w="2"/>
        <w:gridCol w:w="758"/>
        <w:gridCol w:w="2"/>
      </w:tblGrid>
      <w:tr>
        <w:trPr>
          <w:trHeight w:val="28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90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芦溪中学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1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 　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8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" w:hAnsi="宋体" w:cs="宋体" w:eastAsia="宋体"/>
                <w:spacing w:val="-16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1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数学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2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数学与应用数学、 数理基础科学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基础数学、计算数学、概率论与数理统计、应用数学、运筹学与控制论、教育学原理、课程与教学论、教育史、比较教育学、高等教育学、教育技术学、学科教学（数学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33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物理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3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理论物理、粒子物理与原子核物理、原子与分子物理、等离子体物理、凝聚态物理、声学、光学、无线电物理、教育学原理、课程与教学论、教育史、比较教育学、高等教育学、教育技术学、学科教学（物理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5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191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生物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4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生物科学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植物学、动物学、生理学、水生生物学、微生物学、神经生物学、遗传学、发育生物学、细胞生物学、生物化学与分子生物学、生物物理学、教育学原理、课程与教学论、教育史、比较教育学、高等教育学、教育技术学、学科教学（生物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6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33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政治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思想政治教育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政治学理论、中外政治制度、科学社会主义与国际共产主义运动、中共党史、国际政治、马克思主义哲学、中国哲学、教育学原理、课程与教学论、教育史、比较教育学、高等教育学、教育技术学、教育法学、学科教学（思政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7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6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地理科学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自然地理学、人文地理学、地图学与地理信息系统、教育学原理、课程与教学论、教育史、比较教育学、高等教育学、教育技术学、学科教学（地理）</w:t>
            </w:r>
          </w:p>
        </w:tc>
        <w:tc>
          <w:tcPr>
            <w:tcW w:w="8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8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pStyle w:val="Normal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300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584"/>
        <w:gridCol w:w="1403"/>
        <w:gridCol w:w="986"/>
        <w:gridCol w:w="986"/>
        <w:gridCol w:w="4493"/>
        <w:gridCol w:w="975"/>
        <w:gridCol w:w="1"/>
        <w:gridCol w:w="789"/>
        <w:gridCol w:w="1"/>
        <w:gridCol w:w="784"/>
        <w:gridCol w:w="1"/>
      </w:tblGrid>
      <w:tr>
        <w:trPr>
          <w:trHeight w:val="28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台中学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7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-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0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周岁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" w:hAnsi="宋体" w:cs="宋体" w:eastAsia="宋体"/>
                <w:spacing w:val="-1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49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4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英语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8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英语语言文学、外国语言学及应用语言学、教育学原理、课程与教学论、教育史、比较教育学、高等教育学、教育技术学、学科教学（英语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50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物理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49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理论物理、粒子物理与原子核物理、原子与分子物理、等离子体物理、凝聚态物理、声学、光学、无线电物理、教育学原理、课程与教学论、教育史、比较教育学、高等教育学、教育技术学、学科教学（物理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51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化学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50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化学、应用化学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无机化学、分析化学、有机化学、物理化学、高分子化学与物理、教育学原理、课程与教学论、教育史、比较教育学、高等教育学、教育技术学、学科教学（化学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52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历史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51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历史学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考古学、中国史、世界史、教育学原理、课程与教学论、教育史、比较教育学、高等教育学、教育技术学、学科教学（历史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53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  <w:tr>
        <w:trPr>
          <w:trHeight w:val="24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高中体育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044052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科：体育教育、运动训练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:3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研究生：体育人文社会学、运动人体科学、体育教育训练学、民族传统体育学、教育学原理、课程与教学论、教育史、比较教育学、高等教育学、教育技术学、学科教学（体育）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hyperlink r:id="rId54">
              <w:r>
                <w:rPr>
                  <w:rStyle w:val="InternetLink"/>
                  <w:rFonts w:ascii="宋体" w:hAnsi="宋体" w:cs="宋体" w:eastAsia="宋体"/>
                  <w:b/>
                  <w:i w:val="false"/>
                  <w:color w:val="FF0000"/>
                  <w:sz w:val="22"/>
                  <w:szCs w:val="22"/>
                  <w:u w:val="single"/>
                </w:rPr>
                <w:t>报考指导点击添加</w:t>
              </w:r>
            </w:hyperlink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588" w:right="1474" w:gutter="0" w:header="851" w:top="1588" w:footer="1588" w:bottom="164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default" r:id="rId57"/>
      <w:footerReference w:type="default" r:id="rId58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7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 xml:space="preserve">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8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 xml:space="preserve">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q.qq.com/?_wv=1027&amp;k=5zMxLHx" TargetMode="External"/><Relationship Id="rId3" Type="http://schemas.openxmlformats.org/officeDocument/2006/relationships/hyperlink" Target="https://jq.qq.com/?_wv=1027&amp;k=5zMxLHx" TargetMode="External"/><Relationship Id="rId4" Type="http://schemas.openxmlformats.org/officeDocument/2006/relationships/hyperlink" Target="https://jq.qq.com/?_wv=1027&amp;k=5zMxLHx" TargetMode="External"/><Relationship Id="rId5" Type="http://schemas.openxmlformats.org/officeDocument/2006/relationships/hyperlink" Target="https://jq.qq.com/?_wv=1027&amp;k=5zMxLHx" TargetMode="External"/><Relationship Id="rId6" Type="http://schemas.openxmlformats.org/officeDocument/2006/relationships/hyperlink" Target="https://jq.qq.com/?_wv=1027&amp;k=5zMxLHx" TargetMode="External"/><Relationship Id="rId7" Type="http://schemas.openxmlformats.org/officeDocument/2006/relationships/hyperlink" Target="https://jq.qq.com/?_wv=1027&amp;k=5zMxLHx" TargetMode="External"/><Relationship Id="rId8" Type="http://schemas.openxmlformats.org/officeDocument/2006/relationships/hyperlink" Target="https://jq.qq.com/?_wv=1027&amp;k=5zMxLHx" TargetMode="External"/><Relationship Id="rId9" Type="http://schemas.openxmlformats.org/officeDocument/2006/relationships/hyperlink" Target="https://jq.qq.com/?_wv=1027&amp;k=5zMxLHx" TargetMode="External"/><Relationship Id="rId10" Type="http://schemas.openxmlformats.org/officeDocument/2006/relationships/hyperlink" Target="https://jq.qq.com/?_wv=1027&amp;k=5zMxLHx" TargetMode="External"/><Relationship Id="rId11" Type="http://schemas.openxmlformats.org/officeDocument/2006/relationships/hyperlink" Target="https://jq.qq.com/?_wv=1027&amp;k=5zMxLHx" TargetMode="External"/><Relationship Id="rId12" Type="http://schemas.openxmlformats.org/officeDocument/2006/relationships/hyperlink" Target="https://jq.qq.com/?_wv=1027&amp;k=5zMxLHx" TargetMode="External"/><Relationship Id="rId13" Type="http://schemas.openxmlformats.org/officeDocument/2006/relationships/hyperlink" Target="https://jq.qq.com/?_wv=1027&amp;k=5zMxLHx" TargetMode="External"/><Relationship Id="rId14" Type="http://schemas.openxmlformats.org/officeDocument/2006/relationships/hyperlink" Target="https://jq.qq.com/?_wv=1027&amp;k=5zMxLHx" TargetMode="External"/><Relationship Id="rId15" Type="http://schemas.openxmlformats.org/officeDocument/2006/relationships/hyperlink" Target="https://jq.qq.com/?_wv=1027&amp;k=5zMxLHx" TargetMode="External"/><Relationship Id="rId16" Type="http://schemas.openxmlformats.org/officeDocument/2006/relationships/hyperlink" Target="https://jq.qq.com/?_wv=1027&amp;k=5zMxLHx" TargetMode="External"/><Relationship Id="rId17" Type="http://schemas.openxmlformats.org/officeDocument/2006/relationships/hyperlink" Target="https://jq.qq.com/?_wv=1027&amp;k=5zMxLHx" TargetMode="External"/><Relationship Id="rId18" Type="http://schemas.openxmlformats.org/officeDocument/2006/relationships/hyperlink" Target="https://jq.qq.com/?_wv=1027&amp;k=5zMxLHx" TargetMode="External"/><Relationship Id="rId19" Type="http://schemas.openxmlformats.org/officeDocument/2006/relationships/hyperlink" Target="https://jq.qq.com/?_wv=1027&amp;k=5zMxLHx" TargetMode="External"/><Relationship Id="rId20" Type="http://schemas.openxmlformats.org/officeDocument/2006/relationships/hyperlink" Target="https://jq.qq.com/?_wv=1027&amp;k=5zMxLHx" TargetMode="External"/><Relationship Id="rId21" Type="http://schemas.openxmlformats.org/officeDocument/2006/relationships/hyperlink" Target="https://jq.qq.com/?_wv=1027&amp;k=5zMxLHx" TargetMode="External"/><Relationship Id="rId22" Type="http://schemas.openxmlformats.org/officeDocument/2006/relationships/hyperlink" Target="https://jq.qq.com/?_wv=1027&amp;k=5zMxLHx" TargetMode="External"/><Relationship Id="rId23" Type="http://schemas.openxmlformats.org/officeDocument/2006/relationships/hyperlink" Target="https://jq.qq.com/?_wv=1027&amp;k=5zMxLHx" TargetMode="External"/><Relationship Id="rId24" Type="http://schemas.openxmlformats.org/officeDocument/2006/relationships/hyperlink" Target="https://jq.qq.com/?_wv=1027&amp;k=5zMxLHx" TargetMode="External"/><Relationship Id="rId25" Type="http://schemas.openxmlformats.org/officeDocument/2006/relationships/hyperlink" Target="https://jq.qq.com/?_wv=1027&amp;k=5zMxLHx" TargetMode="External"/><Relationship Id="rId26" Type="http://schemas.openxmlformats.org/officeDocument/2006/relationships/hyperlink" Target="https://jq.qq.com/?_wv=1027&amp;k=5zMxLHx" TargetMode="External"/><Relationship Id="rId27" Type="http://schemas.openxmlformats.org/officeDocument/2006/relationships/hyperlink" Target="https://jq.qq.com/?_wv=1027&amp;k=5zMxLHx" TargetMode="External"/><Relationship Id="rId28" Type="http://schemas.openxmlformats.org/officeDocument/2006/relationships/hyperlink" Target="https://jq.qq.com/?_wv=1027&amp;k=5zMxLHx" TargetMode="External"/><Relationship Id="rId29" Type="http://schemas.openxmlformats.org/officeDocument/2006/relationships/hyperlink" Target="https://jq.qq.com/?_wv=1027&amp;k=5zMxLHx" TargetMode="External"/><Relationship Id="rId30" Type="http://schemas.openxmlformats.org/officeDocument/2006/relationships/hyperlink" Target="https://jq.qq.com/?_wv=1027&amp;k=5zMxLHx" TargetMode="External"/><Relationship Id="rId31" Type="http://schemas.openxmlformats.org/officeDocument/2006/relationships/hyperlink" Target="https://jq.qq.com/?_wv=1027&amp;k=5zMxLHx" TargetMode="External"/><Relationship Id="rId32" Type="http://schemas.openxmlformats.org/officeDocument/2006/relationships/hyperlink" Target="https://jq.qq.com/?_wv=1027&amp;k=5zMxLHx" TargetMode="External"/><Relationship Id="rId33" Type="http://schemas.openxmlformats.org/officeDocument/2006/relationships/hyperlink" Target="https://jq.qq.com/?_wv=1027&amp;k=5zMxLHx" TargetMode="External"/><Relationship Id="rId34" Type="http://schemas.openxmlformats.org/officeDocument/2006/relationships/hyperlink" Target="https://jq.qq.com/?_wv=1027&amp;k=5zMxLHx" TargetMode="External"/><Relationship Id="rId35" Type="http://schemas.openxmlformats.org/officeDocument/2006/relationships/hyperlink" Target="https://jq.qq.com/?_wv=1027&amp;k=5zMxLHx" TargetMode="External"/><Relationship Id="rId36" Type="http://schemas.openxmlformats.org/officeDocument/2006/relationships/hyperlink" Target="https://jq.qq.com/?_wv=1027&amp;k=5zMxLHx" TargetMode="External"/><Relationship Id="rId37" Type="http://schemas.openxmlformats.org/officeDocument/2006/relationships/hyperlink" Target="https://jq.qq.com/?_wv=1027&amp;k=5zMxLHx" TargetMode="External"/><Relationship Id="rId38" Type="http://schemas.openxmlformats.org/officeDocument/2006/relationships/hyperlink" Target="https://jq.qq.com/?_wv=1027&amp;k=5zMxLHx" TargetMode="External"/><Relationship Id="rId39" Type="http://schemas.openxmlformats.org/officeDocument/2006/relationships/hyperlink" Target="https://jq.qq.com/?_wv=1027&amp;k=5zMxLHx" TargetMode="External"/><Relationship Id="rId40" Type="http://schemas.openxmlformats.org/officeDocument/2006/relationships/hyperlink" Target="https://jq.qq.com/?_wv=1027&amp;k=5zMxLHx" TargetMode="External"/><Relationship Id="rId41" Type="http://schemas.openxmlformats.org/officeDocument/2006/relationships/hyperlink" Target="https://jq.qq.com/?_wv=1027&amp;k=5zMxLHx" TargetMode="External"/><Relationship Id="rId42" Type="http://schemas.openxmlformats.org/officeDocument/2006/relationships/hyperlink" Target="https://jq.qq.com/?_wv=1027&amp;k=5zMxLHx" TargetMode="External"/><Relationship Id="rId43" Type="http://schemas.openxmlformats.org/officeDocument/2006/relationships/hyperlink" Target="https://jq.qq.com/?_wv=1027&amp;k=5zMxLHx" TargetMode="External"/><Relationship Id="rId44" Type="http://schemas.openxmlformats.org/officeDocument/2006/relationships/hyperlink" Target="https://jq.qq.com/?_wv=1027&amp;k=5zMxLHx" TargetMode="External"/><Relationship Id="rId45" Type="http://schemas.openxmlformats.org/officeDocument/2006/relationships/hyperlink" Target="https://jq.qq.com/?_wv=1027&amp;k=5zMxLHx" TargetMode="External"/><Relationship Id="rId46" Type="http://schemas.openxmlformats.org/officeDocument/2006/relationships/hyperlink" Target="https://jq.qq.com/?_wv=1027&amp;k=5zMxLHx" TargetMode="External"/><Relationship Id="rId47" Type="http://schemas.openxmlformats.org/officeDocument/2006/relationships/hyperlink" Target="https://jq.qq.com/?_wv=1027&amp;k=5zMxLHx" TargetMode="External"/><Relationship Id="rId48" Type="http://schemas.openxmlformats.org/officeDocument/2006/relationships/hyperlink" Target="https://jq.qq.com/?_wv=1027&amp;k=5zMxLHx" TargetMode="External"/><Relationship Id="rId49" Type="http://schemas.openxmlformats.org/officeDocument/2006/relationships/hyperlink" Target="https://jq.qq.com/?_wv=1027&amp;k=5zMxLHx" TargetMode="External"/><Relationship Id="rId50" Type="http://schemas.openxmlformats.org/officeDocument/2006/relationships/hyperlink" Target="https://jq.qq.com/?_wv=1027&amp;k=5zMxLHx" TargetMode="External"/><Relationship Id="rId51" Type="http://schemas.openxmlformats.org/officeDocument/2006/relationships/hyperlink" Target="https://jq.qq.com/?_wv=1027&amp;k=5zMxLHx" TargetMode="External"/><Relationship Id="rId52" Type="http://schemas.openxmlformats.org/officeDocument/2006/relationships/hyperlink" Target="https://jq.qq.com/?_wv=1027&amp;k=5zMxLHx" TargetMode="External"/><Relationship Id="rId53" Type="http://schemas.openxmlformats.org/officeDocument/2006/relationships/hyperlink" Target="https://jq.qq.com/?_wv=1027&amp;k=5zMxLHx" TargetMode="External"/><Relationship Id="rId54" Type="http://schemas.openxmlformats.org/officeDocument/2006/relationships/hyperlink" Target="https://jq.qq.com/?_wv=1027&amp;k=5zMxLHx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header" Target="header2.xml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5:00Z</dcterms:created>
  <dc:creator>Microsoft</dc:creator>
  <dc:description/>
  <dc:language>en-US</dc:language>
  <cp:lastModifiedBy>冯</cp:lastModifiedBy>
  <dcterms:modified xsi:type="dcterms:W3CDTF">2019-03-16T03:27:5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