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阿坝州消防员招录体能测试和岗位适应性测试实施细则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kern w:val="0"/>
          <w:sz w:val="44"/>
          <w:szCs w:val="44"/>
        </w:rPr>
      </w:r>
    </w:p>
    <w:p>
      <w:pPr>
        <w:pStyle w:val="Style15"/>
        <w:numPr>
          <w:ilvl w:val="0"/>
          <w:numId w:val="2"/>
        </w:numPr>
        <w:spacing w:lineRule="exact" w:line="6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测试时间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。</w:t>
      </w:r>
    </w:p>
    <w:p>
      <w:pPr>
        <w:pStyle w:val="Style15"/>
        <w:spacing w:lineRule="exact" w:line="60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日参加测试人员从上午</w:t>
      </w:r>
      <w:r>
        <w:rPr>
          <w:rFonts w:eastAsia="仿宋_GB2312;仿宋" w:ascii="仿宋_GB2312;仿宋" w:hAnsi="仿宋_GB2312;仿宋"/>
          <w:sz w:val="32"/>
          <w:szCs w:val="32"/>
        </w:rPr>
        <w:t>8:00</w:t>
      </w:r>
      <w:r>
        <w:rPr>
          <w:rFonts w:ascii="仿宋_GB2312;仿宋" w:hAnsi="仿宋_GB2312;仿宋" w:eastAsia="仿宋_GB2312;仿宋"/>
          <w:sz w:val="32"/>
          <w:szCs w:val="32"/>
        </w:rPr>
        <w:t>开始，一直到所有测试科目结束，当天的所有受测者必须考完所有体能和岗位适应性测试科目，成绩方为有效。当天上午考核时间安排：</w:t>
      </w:r>
      <w:r>
        <w:rPr>
          <w:rFonts w:eastAsia="仿宋_GB2312;仿宋" w:ascii="仿宋_GB2312;仿宋" w:hAnsi="仿宋_GB2312;仿宋"/>
          <w:sz w:val="32"/>
          <w:szCs w:val="32"/>
        </w:rPr>
        <w:t>8:00—11:30</w:t>
      </w:r>
      <w:r>
        <w:rPr>
          <w:rFonts w:ascii="仿宋_GB2312;仿宋" w:hAnsi="仿宋_GB2312;仿宋" w:eastAsia="仿宋_GB2312;仿宋"/>
          <w:sz w:val="32"/>
          <w:szCs w:val="32"/>
        </w:rPr>
        <w:t>；当天下午考核时间安排：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00—</w:t>
      </w:r>
      <w:r>
        <w:rPr>
          <w:rFonts w:ascii="仿宋_GB2312;仿宋" w:hAnsi="仿宋_GB2312;仿宋" w:eastAsia="仿宋_GB2312;仿宋"/>
          <w:sz w:val="32"/>
          <w:szCs w:val="32"/>
        </w:rPr>
        <w:t>受测者考核完所有科目。</w:t>
      </w:r>
    </w:p>
    <w:p>
      <w:pPr>
        <w:pStyle w:val="Style15"/>
        <w:numPr>
          <w:ilvl w:val="0"/>
          <w:numId w:val="1"/>
        </w:numPr>
        <w:spacing w:lineRule="exact" w:line="600"/>
        <w:ind w:left="0" w:firstLine="640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体能测试和岗位适应性测试场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阿坝州田径场和州消防救援支队操场</w:t>
      </w:r>
    </w:p>
    <w:p>
      <w:pPr>
        <w:pStyle w:val="Style15"/>
        <w:spacing w:lineRule="exact" w:line="600"/>
        <w:ind w:firstLine="640"/>
        <w:jc w:val="both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测试内容及要求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所有测试科目按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杠引体向上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往返跑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米跑、拖拽、原地跳高、负重登六楼、原地攀登六米拉梯、黑暗环境搜寻的顺序逐项实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测试通则</w:t>
      </w:r>
    </w:p>
    <w:p>
      <w:pPr>
        <w:pStyle w:val="Normal"/>
        <w:spacing w:lineRule="exact" w:line="580"/>
        <w:ind w:firstLine="48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一）参加测试的招录对象，（简称受测者，下同）自行着装，以着运动服和运动鞋为宜，严禁穿钉鞋，严禁携带移动通讯设备、坚硬物品和佩戴饰品、手表进入测试现场。岗位适应性测试时，受测者本人自己正确穿戴个人防护装备，并确保穿戴安全、稳固、可靠。项目测试结束的考生务必听从招录工作组的指挥和安排。</w:t>
      </w:r>
    </w:p>
    <w:p>
      <w:pPr>
        <w:pStyle w:val="Normal"/>
        <w:spacing w:lineRule="exact" w:line="580"/>
        <w:ind w:firstLine="48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参加测试人员资格由记录监督组审查，对检录不符合要求的，不予发放测试号码。具有以下情形的，视为受测者自动放弃招录考试资格：</w:t>
      </w:r>
    </w:p>
    <w:p>
      <w:pPr>
        <w:pStyle w:val="Normal"/>
        <w:spacing w:lineRule="exact" w:line="580"/>
        <w:ind w:firstLine="64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、受测者因个人原因不能完成项目测试，在《自愿放弃招录考核资格承诺书》签字承诺的；</w:t>
      </w:r>
    </w:p>
    <w:p>
      <w:pPr>
        <w:pStyle w:val="Normal"/>
        <w:spacing w:lineRule="exact" w:line="580"/>
        <w:ind w:firstLine="64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2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、未经现场工作人员同意擅自离开测试现场的；</w:t>
      </w:r>
    </w:p>
    <w:p>
      <w:pPr>
        <w:pStyle w:val="Normal"/>
        <w:spacing w:lineRule="exact" w:line="580"/>
        <w:ind w:firstLine="64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3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、违反规则穿钉鞋接受测试，或者携带移动通讯设备或坚硬物品或佩戴饰品、手表进入测试现场的。</w:t>
      </w:r>
    </w:p>
    <w:p>
      <w:pPr>
        <w:pStyle w:val="Normal"/>
        <w:spacing w:lineRule="exact" w:line="580"/>
        <w:ind w:firstLine="48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二）测试点位设置检录区、候考区和操作区，并设置明显的标示标牌。测试前，受测者本人携带本人有效身份证、报名表、准考证，签订《自愿承担招录考核安全风险承诺书》后到检录区进行检录。所有起点线和终点线均采用红色或黄色标记，宽度为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5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厘米，采取胶带黏贴，必须牢靠，不得影响操作。</w:t>
      </w:r>
    </w:p>
    <w:p>
      <w:pPr>
        <w:pStyle w:val="Normal"/>
        <w:spacing w:lineRule="exact" w:line="580"/>
        <w:ind w:firstLine="48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三）原地跳高和原地攀登六米拉梯两个项目，每名测试人员有两次测试机会，录入较好的一次测试成绩。体能测试和岗位适应性测试的其他项目只测试一次。</w:t>
      </w:r>
    </w:p>
    <w:p>
      <w:pPr>
        <w:pStyle w:val="Normal"/>
        <w:spacing w:lineRule="exact" w:line="580"/>
        <w:ind w:firstLine="566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测试中，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因器材设施出现故障而中断测试，经仲裁委员会审查同意后，受测者可重新进行测试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五）测试中，受测者个人防护装备、测试器材等掉落，捡起并恢复的，允许继续参加测试，成绩连续记录；未捡起或恢复的不允许继续参加本项目测试，成绩视为“不合格”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六）以完成时间记取成绩，或者在规定时间完成测试的，受测者在“开始”口令发出前，抢跑或抢先上单杠的，第一次给予警告，第二次视为该项目测试“不合格”。</w:t>
      </w:r>
    </w:p>
    <w:p>
      <w:pPr>
        <w:pStyle w:val="Normal"/>
        <w:spacing w:lineRule="exact" w:line="600"/>
        <w:ind w:firstLine="64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七）测试中，涉及记录时间的项目，安排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3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名考务人员使用电子秒表计时，其中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名考务人员使用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2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只秒表同时计时（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主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备），另外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2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名考务人员各使用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只秒表计时。取中间成绩为最终成绩，出现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2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只秒表计时相同时，取计时相同的时间为最终成绩，精确到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/100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秒。</w:t>
      </w:r>
    </w:p>
    <w:p>
      <w:pPr>
        <w:pStyle w:val="Normal"/>
        <w:spacing w:lineRule="exact" w:line="58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eastAsia="’Times New Roman’;宋体" w:cs="’Times New Roman’;宋体" w:ascii="’Times New Roman’;宋体" w:hAnsi="’Times New Roman’;宋体"/>
          <w:kern w:val="0"/>
          <w:sz w:val="32"/>
          <w:szCs w:val="32"/>
        </w:rPr>
        <w:t xml:space="preserve">     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八）受测者应听从测试考官和工作人员安排，拒不听从安排的，按《国家综合性消防救援队伍消防员招录办法（试行）》第十五条规定处理。</w:t>
      </w:r>
    </w:p>
    <w:p>
      <w:pPr>
        <w:pStyle w:val="Normal"/>
        <w:spacing w:lineRule="exact" w:line="58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eastAsia="’Times New Roman’;宋体" w:cs="’Times New Roman’;宋体" w:ascii="’Times New Roman’;宋体" w:hAnsi="’Times New Roman’;宋体"/>
          <w:kern w:val="0"/>
          <w:sz w:val="32"/>
          <w:szCs w:val="32"/>
        </w:rPr>
        <w:t xml:space="preserve">    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九）受测者的任何一个小项目的测试成绩达不到最低分值被视为“不合格”的，其所在测试大项视为“不合格”。</w:t>
      </w:r>
    </w:p>
    <w:p>
      <w:pPr>
        <w:pStyle w:val="Normal"/>
        <w:spacing w:lineRule="exact" w:line="580"/>
        <w:ind w:firstLine="645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十）受测者的测试成绩在州田径场四个小项（单杠引体向上、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0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米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×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4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往返跑、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000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米跑、拖拽）结束后宣布一次，第二次宣布成绩为第八项科目结束后宣布一次。被宣布体能测试“不合格”的，不再参加后续项目测试。</w:t>
      </w:r>
    </w:p>
    <w:p>
      <w:pPr>
        <w:pStyle w:val="Normal"/>
        <w:spacing w:lineRule="exact" w:line="580"/>
        <w:ind w:firstLine="645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十一）以完成时间记取成绩的，所记录的时间未达到规定分值的对应时间，就低不就高，取低分值记分。如，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000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米跑测试中，受测者所用时间为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4’36”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，未达到记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2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分的对应时间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4’35”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，只能记取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1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十二）根据省招录办方案要求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州消防员招录体能和岗位适应性测试工作中，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每个考核科目成绩统计均按照海拔</w:t>
      </w:r>
      <w:r>
        <w:rPr>
          <w:rFonts w:eastAsia="仿宋_GB2312;仿宋" w:ascii="’Times New Roman’;宋体" w:hAnsi="’Times New Roman’;宋体"/>
          <w:kern w:val="0"/>
          <w:sz w:val="32"/>
          <w:szCs w:val="32"/>
        </w:rPr>
        <w:t>2550</w:t>
      </w: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米计算成绩。</w:t>
      </w:r>
    </w:p>
    <w:p>
      <w:pPr>
        <w:pStyle w:val="Normal"/>
        <w:spacing w:lineRule="exact" w:line="580"/>
        <w:ind w:firstLine="640"/>
        <w:rPr>
          <w:rFonts w:ascii="’Times New Roman’;宋体" w:hAnsi="’Times New Roman’;宋体" w:eastAsia="仿宋_GB2312;仿宋"/>
          <w:kern w:val="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（十三）未尽事宜，由考核仲裁委员会统一研究协调处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体能项目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2"/>
          <w:szCs w:val="32"/>
        </w:rPr>
        <w:t>（一）单杠引体向上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操作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听到“开始”的口令，，计时开始，受测者跳起，双手正握单杠悬垂，双手用力屈臂拉杠，使身体向上，下颌过杠面，然后身体下落还原成悬垂动作，记为完成一次引体向上。受测者双手不离开单杠，按此动作进行。听到“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钟时间到”的口令，记时记数结束，受测者下杠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成绩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钟内的完成次数记取成绩，具体记取方法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8"/>
        <w:gridCol w:w="774"/>
        <w:gridCol w:w="775"/>
        <w:gridCol w:w="775"/>
        <w:gridCol w:w="775"/>
        <w:gridCol w:w="775"/>
        <w:gridCol w:w="775"/>
        <w:gridCol w:w="775"/>
        <w:gridCol w:w="775"/>
        <w:gridCol w:w="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次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超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的，每递增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次增加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，具体记取方法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8"/>
        <w:gridCol w:w="774"/>
        <w:gridCol w:w="775"/>
        <w:gridCol w:w="775"/>
        <w:gridCol w:w="775"/>
        <w:gridCol w:w="775"/>
        <w:gridCol w:w="775"/>
        <w:gridCol w:w="775"/>
        <w:gridCol w:w="775"/>
        <w:gridCol w:w="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次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评判细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身体借助振浪或摆动的，不计次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拉杠时，下颌未过杠面，不计次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悬垂时，双肘关节未伸直，不计次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测试中，脚触及地面或立柱，结束考核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注：此科目考核在规定的时间内可无限加分，分值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（单杠引体向上考核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）的视为“不合格”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（二）</w:t>
      </w:r>
      <w:r>
        <w:rPr>
          <w:rFonts w:eastAsia="楷体_GB2312;楷体" w:cs="宋体;SimSun" w:ascii="楷体_GB2312;楷体" w:hAnsi="楷体_GB2312;楷体"/>
          <w:b/>
          <w:color w:val="000000"/>
          <w:kern w:val="0"/>
          <w:sz w:val="32"/>
          <w:szCs w:val="32"/>
        </w:rPr>
        <w:t>10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米</w:t>
      </w:r>
      <w:r>
        <w:rPr>
          <w:rFonts w:eastAsia="楷体_GB2312;楷体" w:cs="宋体;SimSun" w:ascii="楷体_GB2312;楷体" w:hAnsi="楷体_GB2312;楷体"/>
          <w:b/>
          <w:color w:val="000000"/>
          <w:kern w:val="0"/>
          <w:sz w:val="32"/>
          <w:szCs w:val="32"/>
        </w:rPr>
        <w:t>×</w:t>
      </w:r>
      <w:r>
        <w:rPr>
          <w:rFonts w:eastAsia="楷体_GB2312;楷体" w:cs="宋体;SimSun" w:ascii="楷体_GB2312;楷体" w:hAnsi="楷体_GB2312;楷体"/>
          <w:b/>
          <w:color w:val="000000"/>
          <w:kern w:val="0"/>
          <w:sz w:val="32"/>
          <w:szCs w:val="32"/>
        </w:rPr>
        <w:t>4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往返跑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操作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受测者两人一组参加测试，从起点线处听到起跑口令后起跑，记时开始，在折返线处返回跑向起跑线，到达起跑线时为完成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次往返。连续完成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次往返，记时结束并记录跑完全程时间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成绩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测试以完成时间记取成绩，具体记取方法如下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64"/>
        <w:gridCol w:w="764"/>
        <w:gridCol w:w="765"/>
        <w:gridCol w:w="765"/>
        <w:gridCol w:w="765"/>
        <w:gridCol w:w="765"/>
        <w:gridCol w:w="765"/>
        <w:gridCol w:w="765"/>
        <w:gridCol w:w="765"/>
        <w:gridCol w:w="811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时间（秒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分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得分超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的，每递减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秒增加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。具体记取方法如下</w:t>
      </w:r>
      <w:r>
        <w:rPr/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64"/>
        <w:gridCol w:w="764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时间（秒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2"/>
                <w:w w:val="82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82"/>
                <w:kern w:val="0"/>
                <w:sz w:val="24"/>
                <w:szCs w:val="21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1"/>
              </w:rPr>
              <w:t>分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  <w:t>20</w:t>
            </w:r>
          </w:p>
        </w:tc>
      </w:tr>
    </w:tbl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评判细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折返时，单脚踏入折返线，方可返回，折返时未单脚踏入折返线就返回的，每发现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次，完成时间增加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秒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受测者未完成连续完成两次往返跑的，视为“不合格”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注：此科目考核可无限加分，分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值在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″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以上的视为“不合格”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（三）</w:t>
      </w:r>
      <w:r>
        <w:rPr>
          <w:rFonts w:eastAsia="楷体_GB2312;楷体" w:cs="宋体;SimSun" w:ascii="楷体_GB2312;楷体" w:hAnsi="楷体_GB2312;楷体"/>
          <w:b/>
          <w:color w:val="000000"/>
          <w:sz w:val="32"/>
          <w:szCs w:val="32"/>
        </w:rPr>
        <w:t>1000</w:t>
      </w: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米跑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操作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试人员分组进行测试，用站立式起跑。受测者从起点线处听到起跑口令后起跑，记时开始，受测者完成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00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距离到达终点线，记时结束并记录跑完全程时间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成绩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试以完成时间记取成绩，具体记取方法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76"/>
        <w:gridCol w:w="776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时间（秒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9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9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9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pacing w:val="4"/>
                <w:w w:val="79"/>
                <w:kern w:val="0"/>
                <w:sz w:val="24"/>
                <w:szCs w:val="24"/>
              </w:rPr>
              <w:t>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9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9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9"/>
                <w:kern w:val="0"/>
                <w:sz w:val="24"/>
                <w:szCs w:val="24"/>
              </w:rPr>
              <w:t>3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4"/>
                <w:w w:val="79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2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1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0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00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5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得分超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的，每递减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秒增加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具体记取方法如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76"/>
        <w:gridCol w:w="776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时间（秒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40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2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1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w w:val="79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78"/>
                <w:kern w:val="0"/>
                <w:sz w:val="24"/>
                <w:szCs w:val="24"/>
              </w:rPr>
              <w:t>05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w w:val="78"/>
                <w:kern w:val="0"/>
                <w:sz w:val="24"/>
                <w:szCs w:val="24"/>
              </w:rPr>
              <w:t>″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评判细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有下列情况之一的，不计取成绩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(1)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故意挤撞、推拉、阻挡”其他受测者行进的；偏离跑道或取捷径行进的视为“不合格”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注：此科目考核可无限加分，分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值在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′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〞以上的视为“不合格”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（四）原地跳高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操作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测试人员赤脚（可以穿袜子）站立，侧身靠墙，单手自然伸直标记中指最高触墙点高度</w:t>
      </w:r>
      <w:r>
        <w:rPr>
          <w:rFonts w:eastAsia="仿宋_GB2312;仿宋" w:ascii="仿宋_GB2312;仿宋" w:hAnsi="仿宋_GB2312;仿宋"/>
          <w:sz w:val="32"/>
          <w:szCs w:val="32"/>
        </w:rPr>
        <w:t>H1</w:t>
      </w:r>
      <w:r>
        <w:rPr>
          <w:rFonts w:ascii="仿宋_GB2312;仿宋" w:hAnsi="仿宋_GB2312;仿宋" w:eastAsia="仿宋_GB2312;仿宋"/>
          <w:sz w:val="32"/>
          <w:szCs w:val="32"/>
        </w:rPr>
        <w:t>（示指高度），听到开始口令后，测试人员双脚立定垂直跳起，用手接触电子摸高测试仪，读取测试仪高度</w:t>
      </w:r>
      <w:r>
        <w:rPr>
          <w:rFonts w:eastAsia="仿宋_GB2312;仿宋" w:ascii="仿宋_GB2312;仿宋" w:hAnsi="仿宋_GB2312;仿宋"/>
          <w:sz w:val="32"/>
          <w:szCs w:val="32"/>
        </w:rPr>
        <w:t>H2</w:t>
      </w:r>
      <w:r>
        <w:rPr>
          <w:rFonts w:ascii="仿宋_GB2312;仿宋" w:hAnsi="仿宋_GB2312;仿宋" w:eastAsia="仿宋_GB2312;仿宋"/>
          <w:sz w:val="32"/>
          <w:szCs w:val="32"/>
        </w:rPr>
        <w:t>，测量</w:t>
      </w:r>
      <w:r>
        <w:rPr>
          <w:rFonts w:eastAsia="仿宋_GB2312;仿宋" w:ascii="仿宋_GB2312;仿宋" w:hAnsi="仿宋_GB2312;仿宋"/>
          <w:sz w:val="32"/>
          <w:szCs w:val="32"/>
        </w:rPr>
        <w:t>H1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H2</w:t>
      </w:r>
      <w:r>
        <w:rPr>
          <w:rFonts w:ascii="仿宋_GB2312;仿宋" w:hAnsi="仿宋_GB2312;仿宋" w:eastAsia="仿宋_GB2312;仿宋"/>
          <w:sz w:val="32"/>
          <w:szCs w:val="32"/>
        </w:rPr>
        <w:t>之间的垂直距离为最终成绩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成绩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试以完成跳起高度计算成绩，具体记取方法如下：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32"/>
              </w:rPr>
              <w:t>高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32"/>
              </w:rPr>
              <w:t>厘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6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32"/>
              </w:rPr>
              <w:t>分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得分超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的，每递增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厘米增加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具体记取方法如下：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32"/>
              </w:rPr>
              <w:t>高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32"/>
              </w:rPr>
              <w:t>厘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32"/>
              </w:rPr>
              <w:t>9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32"/>
              </w:rPr>
              <w:t>分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评判细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起跳时，受测者双脚移动或者有垫步动作或助跑，第一次予以警告，同时不计成绩，第二次视为本项目测试“不合格”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受测者徒手触摸，不得带手套等其他物品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注：此科目考核可无限加分，分值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厘米以下视为“不合格”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六、岗位适应性项目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’Times New Roman’;宋体" w:hAnsi="’Times New Roman’;宋体" w:eastAsia="仿宋_GB2312;仿宋"/>
          <w:kern w:val="0"/>
          <w:sz w:val="32"/>
          <w:szCs w:val="32"/>
        </w:rPr>
        <w:t>根据省招录办方案要求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州消防员招录体能和岗位适应性测试工作在海拔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550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马尔康市）地区开展，故岗位适应性中所有项目递增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秒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（一）负重登六楼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操作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受测者自己佩戴消防头盔及消防安全腰带，双手各抓一盘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5 m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水带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听到开始的口令后，计时开始，受测者手提两盘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5m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水带，从一楼楼梯口起点线出发，登楼到达六楼楼梯口终点线，当人员及器材装备整体过线后记录时间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成绩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试以完成时间计算成绩，具体记取方法如下：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时间（秒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标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中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优秀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注：此科目最高分值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，完成时间多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′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5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″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的，视为“不合格”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评判细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试过程中借助外力（如手扶栏杆、手臂依靠栏杆等）的，发现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次，完成时间增加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秒，发现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次的视为“不合格”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（二）原地攀登六米拉梯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操作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受测者自己穿着全套消防员防护装具，包括消防头盔、灭火防护服、灭火防护靴、消防安全腰带、消防手套，扣好安全保护绳。听到开始的口令后，记时开始，受测者从原地逐级攀登架设的六米拉梯，进入二楼窗内平台，双脚着地，记时结束并记录时间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成绩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试以完成时间计算成绩，具体记取方法如下：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时间（秒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注：此科目最高分值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，完成时间多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0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″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的，视为“不合格”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评判细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开始口令发出前，受测者身体任何部位不得接触拉梯，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受测者在进入二楼窗内平台前跳下拉梯或故意倒下，视为“不合格”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（三）黑暗环境搜寻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操作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受测者自己穿着全套消防员防护装具，包括消防头盔、灭火防护服、灭火防护靴、消防安全腰带、消防手套，测试人员自己戴好戴牢眼罩，在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L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型通道（纵向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横向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高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宽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8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入口起点线作好双手双膝匍匐前进准备，听到开始的口令，记时开始，受测者从起点线进入，以双手双膝匍匐前进的姿势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L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型通道出口穿出，受测者整体越过终点线，记时结束并记录时间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成绩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试以完成时间计算成绩，具体记取方法如下：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时间（秒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′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7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注：此科目最高分值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，完成时间多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′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的，视为“不合格”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评判细则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未采取双手双膝匍匐前进的姿势，发现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次完成时间加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秒，发现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次视为“不合格”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受测者故意使眼罩脱落的视为“不合格”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2"/>
          <w:szCs w:val="32"/>
        </w:rPr>
        <w:t>（四）拖拽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操作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受测者自己佩戴消防头盔及消防安全腰带。听到开始的口令，记时开始，受测者将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0KG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重的假人从起点线拖拽至距离起点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M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处终点线，假人整体越过终点线，记时结束并记录时间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成绩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测试以完成时间计算成绩，具体记取方法如下：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时间（秒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注：此科目最高分值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分，完成时间多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0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″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的，视为“不合格”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评判细则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开始口令发出前，受测者可以站在起点线内，肢体可以接触假人（假人不得移动），做好拖拽准备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拖拽时，以杠或推等方式进行，或者使假人整体离开地面的，视为“不合格”。</w:t>
      </w:r>
    </w:p>
    <w:p>
      <w:pPr>
        <w:pStyle w:val="Normal"/>
        <w:spacing w:lineRule="atLeast" w:line="240"/>
        <w:ind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）拖拽时，将假人同身体或者身上物件连接的，视为“不合格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’Times New Roman’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>
        <w:rFonts w:ascii="黑体;SimHei" w:hAnsi="黑体;SimHei" w:eastAsia="黑体;SimHe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1:33:00Z</dcterms:created>
  <dc:creator>吴刚</dc:creator>
  <dc:description/>
  <dc:language>en-US</dc:language>
  <cp:lastModifiedBy>xb21cn</cp:lastModifiedBy>
  <cp:lastPrinted>2019-03-05T09:22:00Z</cp:lastPrinted>
  <dcterms:modified xsi:type="dcterms:W3CDTF">2019-03-17T11:33:00Z</dcterms:modified>
  <cp:revision>2</cp:revision>
  <dc:subject/>
  <dc:title>阿坝州消防员招录体能测试和岗位适应性测试实施细则</dc:title>
</cp:coreProperties>
</file>