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</w:p>
    <w:p>
      <w:pPr>
        <w:pStyle w:val="Normal"/>
        <w:spacing w:lineRule="exact" w:line="440"/>
        <w:ind w:firstLine="689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招聘岗位、人数、岗位要求：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65"/>
        <w:gridCol w:w="6405"/>
      </w:tblGrid>
      <w:tr>
        <w:trPr>
          <w:trHeight w:val="50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岗 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招聘人数（人）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岗 位 要 求</w:t>
            </w:r>
          </w:p>
        </w:tc>
      </w:tr>
      <w:tr>
        <w:trPr>
          <w:trHeight w:val="16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妇产科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妇产科学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，取得妇产科规培证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有妇产科专业工作经历者优先。</w:t>
            </w:r>
          </w:p>
        </w:tc>
      </w:tr>
      <w:tr>
        <w:trPr>
          <w:trHeight w:val="132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儿科医生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儿科学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。</w:t>
            </w:r>
          </w:p>
        </w:tc>
      </w:tr>
      <w:tr>
        <w:trPr>
          <w:trHeight w:val="171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儿科医生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儿科学（儿童重症方向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有工作经验者优先。</w:t>
            </w:r>
          </w:p>
        </w:tc>
      </w:tr>
      <w:tr>
        <w:trPr>
          <w:trHeight w:val="262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麻醉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麻醉学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麻醉专业规培证、医师资格证和麻醉医师执业证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能独立完成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级外科、妇产科手术麻醉，在上级指导下，完成上述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级手术麻醉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能完成体外循环麻醉的优先，有初步的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超引导下神经阻滞操作能力。     </w:t>
            </w:r>
          </w:p>
        </w:tc>
      </w:tr>
      <w:tr>
        <w:trPr>
          <w:trHeight w:val="155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ICU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重症医学或急救医学或外科学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岁及以下；                                    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</w:t>
            </w:r>
          </w:p>
        </w:tc>
      </w:tr>
      <w:tr>
        <w:trPr>
          <w:trHeight w:val="156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急诊科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急诊医学（中毒或创伤方向）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，已取得中级职称资格证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．有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以上急诊经历。</w:t>
            </w:r>
          </w:p>
        </w:tc>
      </w:tr>
      <w:tr>
        <w:trPr>
          <w:trHeight w:val="77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胃肠外科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及以上，取得学历相应学位；                                    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外科学（胃肠外科方向）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已取得高级职称资格证（副主任医师）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胃肠外科工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以上，有能力独立完成胃肠肿瘤根治等手术。</w:t>
            </w:r>
          </w:p>
        </w:tc>
      </w:tr>
      <w:tr>
        <w:trPr>
          <w:trHeight w:val="154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神经外科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及以上，取得学历相应学位；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外科学（神经外科方向）或临床医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已取得主治医师及以上职称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能够熟练的完成神经外科三级以下种类手术的能力。有专业科研课题、专业论文发表者优先。</w:t>
            </w:r>
          </w:p>
        </w:tc>
      </w:tr>
      <w:tr>
        <w:trPr>
          <w:trHeight w:val="154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肛肠外科</w:t>
            </w:r>
          </w:p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外科学、中医外科、中西医结合专业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已取得医师及以上职称资格证。</w:t>
            </w:r>
          </w:p>
        </w:tc>
      </w:tr>
      <w:tr>
        <w:trPr>
          <w:trHeight w:val="171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呼吸内科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学历为普通高等教育硕士研究生，取得学历相应学位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内科学（呼吸内科或胸部肿瘤方向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三年规培合格。</w:t>
            </w:r>
          </w:p>
        </w:tc>
      </w:tr>
      <w:tr>
        <w:trPr>
          <w:trHeight w:val="138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仿宋" w:cs="宋体;SimSun"/>
                <w:bCs/>
                <w:color w:val="000000"/>
                <w:spacing w:val="-1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bCs/>
                <w:color w:val="000000"/>
                <w:spacing w:val="-10"/>
                <w:kern w:val="0"/>
                <w:sz w:val="24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学历为普通高等教育硕士研究生，取得学历相应学位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中西医结合临床、中医内科（呼吸内科方向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备一定的科研能力，在北大核心期刊发表本专业文章，有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文章发表优先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消化内科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内科学（消化内科方向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已取得规培证，有相关经历者优先。</w:t>
            </w:r>
          </w:p>
        </w:tc>
      </w:tr>
      <w:tr>
        <w:trPr>
          <w:trHeight w:val="12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放射科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影像医学与核医学（非核医学方向）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岁及以下；                            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必须已取得放射医师规培证。</w:t>
            </w:r>
          </w:p>
        </w:tc>
      </w:tr>
      <w:tr>
        <w:trPr>
          <w:trHeight w:val="12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超声科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影像医学与核医学（超声方向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岁及以下；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。</w:t>
            </w:r>
          </w:p>
        </w:tc>
      </w:tr>
      <w:tr>
        <w:trPr>
          <w:trHeight w:val="139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心功能科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</w:t>
            </w:r>
          </w:p>
          <w:p>
            <w:pPr>
              <w:pStyle w:val="Normal"/>
              <w:widowControl/>
              <w:spacing w:lineRule="exact" w:line="400"/>
              <w:ind w:left="240" w:hanging="2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内科学（心血管内科）、影像医学与核医学（超声方向）；</w:t>
            </w:r>
          </w:p>
          <w:p>
            <w:pPr>
              <w:pStyle w:val="Normal"/>
              <w:widowControl/>
              <w:spacing w:lineRule="exact" w:line="400"/>
              <w:ind w:left="240" w:hanging="2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岁及以下；  </w:t>
            </w:r>
          </w:p>
          <w:p>
            <w:pPr>
              <w:pStyle w:val="Normal"/>
              <w:widowControl/>
              <w:spacing w:lineRule="exact" w:line="400"/>
              <w:ind w:left="240" w:hanging="2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400"/>
              <w:ind w:left="240" w:hanging="24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有工作经验者优先。</w:t>
            </w:r>
          </w:p>
        </w:tc>
      </w:tr>
      <w:tr>
        <w:trPr>
          <w:trHeight w:val="126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营养科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本科及以上，取得学历相应学位；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营养学（营养与食品卫生方向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岁及以下；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接受过临床营养相关培训，取得营养相关证书，由三甲医院临床营养科实习或者工作经历者优先。</w:t>
            </w:r>
          </w:p>
        </w:tc>
      </w:tr>
      <w:tr>
        <w:trPr>
          <w:trHeight w:val="16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检部眼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所学专业为眼科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已取得主治医师以上职称，有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级医院工作经历。</w:t>
            </w:r>
          </w:p>
        </w:tc>
      </w:tr>
      <w:tr>
        <w:trPr>
          <w:trHeight w:val="126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检部外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所学专业为外科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已取得主治医师以上职称，有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级医院工作经历。</w:t>
            </w:r>
          </w:p>
        </w:tc>
      </w:tr>
      <w:tr>
        <w:trPr>
          <w:trHeight w:val="93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检部内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医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所学专业为内科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已取得主治医师以上职称，有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级医院工作经历。</w:t>
            </w:r>
          </w:p>
        </w:tc>
      </w:tr>
      <w:tr>
        <w:trPr>
          <w:trHeight w:val="154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耳鼻咽喉头颈外科医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北区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耳鼻咽喉头颈外科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。</w:t>
            </w:r>
          </w:p>
        </w:tc>
      </w:tr>
      <w:tr>
        <w:trPr>
          <w:trHeight w:val="154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ICU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北区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学历为普通高等教育本科及以上，取得学历相应学位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临床医学、中西医结合专业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有从事急诊、重症医学、内科、外科工作经历者优先。</w:t>
            </w:r>
          </w:p>
        </w:tc>
      </w:tr>
      <w:tr>
        <w:trPr>
          <w:trHeight w:val="172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急诊科医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北区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学历为普通高等教育本科及以上，取得学历相应学位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临床医学、中西医结合专业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岁及以下；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医师资格证和医师执业证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有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以上的工作经历。</w:t>
            </w:r>
          </w:p>
        </w:tc>
      </w:tr>
      <w:tr>
        <w:trPr>
          <w:trHeight w:val="154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病理科技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学历为普通高等教育本科及以上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病理技术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从事病理技术工作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年以上，教学单位完成专业进修者优先。 </w:t>
            </w:r>
          </w:p>
        </w:tc>
      </w:tr>
      <w:tr>
        <w:trPr>
          <w:trHeight w:val="134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过敏反应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技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学历为普通高等教育硕士研究生，取得学历相应学位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医学检验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检验技师及以上职称资格。</w:t>
            </w:r>
          </w:p>
        </w:tc>
      </w:tr>
      <w:tr>
        <w:trPr>
          <w:trHeight w:val="139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过敏反应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技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学历为普通高等教育本科以及上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医学检验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．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检验技师及以上职称资格。</w:t>
            </w:r>
          </w:p>
        </w:tc>
      </w:tr>
      <w:tr>
        <w:trPr>
          <w:trHeight w:val="108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药剂人员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中药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具有中药师及以上职称资格。                                    </w:t>
            </w:r>
          </w:p>
        </w:tc>
      </w:tr>
      <w:tr>
        <w:trPr>
          <w:trHeight w:val="121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药剂人员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大学本科；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中药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中药师及以上职称资格优先。</w:t>
            </w:r>
          </w:p>
        </w:tc>
      </w:tr>
      <w:tr>
        <w:trPr>
          <w:trHeight w:val="99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西药剂人员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．所学专业为临床药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．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</w:tc>
      </w:tr>
      <w:tr>
        <w:trPr>
          <w:trHeight w:val="122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西药剂人员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大学本科；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药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药师及以上职称。</w:t>
            </w:r>
          </w:p>
        </w:tc>
      </w:tr>
      <w:tr>
        <w:trPr>
          <w:trHeight w:val="136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放射科技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本科及以上；                                     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医学影像技术（非核医学方向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规培证、放射技术工作经历者优先。</w:t>
            </w:r>
          </w:p>
        </w:tc>
      </w:tr>
      <w:tr>
        <w:trPr>
          <w:trHeight w:val="10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肿瘤放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物理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学历为普通高等教育本科及以上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生物医学工程（放射物理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</w:tc>
      </w:tr>
      <w:tr>
        <w:trPr>
          <w:trHeight w:val="106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肿瘤放射技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学历为普通高等教育本科及以上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生物医学工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</w:tc>
      </w:tr>
      <w:tr>
        <w:trPr>
          <w:trHeight w:val="138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医名医馆医助（北区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学历为普通高等教育大学本科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中医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取得全国计算机二级级以上的证书。</w:t>
            </w:r>
          </w:p>
        </w:tc>
      </w:tr>
      <w:tr>
        <w:trPr>
          <w:trHeight w:val="10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设备维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普通高等教育大学本科及以上学历，取得相应学位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所学专业为医学工程等相关专业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在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岁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及以下；</w:t>
            </w:r>
          </w:p>
        </w:tc>
      </w:tr>
      <w:tr>
        <w:trPr>
          <w:trHeight w:val="12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统计室人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具有普通高等教育统计学、流行病学与卫生统计学、社会医学与卫生事业管理专业，学历为普通高等教育硕士研究生及以上学历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周岁及以下。</w:t>
            </w:r>
          </w:p>
        </w:tc>
      </w:tr>
      <w:tr>
        <w:trPr>
          <w:trHeight w:val="170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党办工作人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             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 xml:space="preserve">所学专业为马克思主义理论；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中共党员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从事相关工作经历人员优先。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Char1">
    <w:name w:val="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13:00Z</dcterms:created>
  <dc:creator>微软用户</dc:creator>
  <dc:description/>
  <cp:keywords/>
  <dc:language>en-US</dc:language>
  <cp:lastModifiedBy>liuhuan</cp:lastModifiedBy>
  <cp:lastPrinted>2019-03-19T14:07:00Z</cp:lastPrinted>
  <dcterms:modified xsi:type="dcterms:W3CDTF">2019-03-19T10:11:00Z</dcterms:modified>
  <cp:revision>100</cp:revision>
  <dc:subject/>
  <dc:title/>
</cp:coreProperties>
</file>