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"/>
        <w:gridCol w:w="907"/>
        <w:gridCol w:w="816"/>
        <w:gridCol w:w="649"/>
        <w:gridCol w:w="586"/>
        <w:gridCol w:w="4591"/>
        <w:gridCol w:w="5009"/>
        <w:gridCol w:w="1192"/>
        <w:gridCol w:w="847"/>
      </w:tblGrid>
      <w:tr>
        <w:trPr>
          <w:trHeight w:val="570" w:hRule="atLeast"/>
        </w:trPr>
        <w:tc>
          <w:tcPr>
            <w:tcW w:w="1525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4"/>
                <w:szCs w:val="44"/>
              </w:rPr>
              <w:t>广安交投建材有限公司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44"/>
                <w:szCs w:val="44"/>
              </w:rPr>
              <w:t>2019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4"/>
                <w:szCs w:val="44"/>
              </w:rPr>
              <w:t>年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44"/>
                <w:szCs w:val="44"/>
              </w:rPr>
              <w:t>4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4"/>
                <w:szCs w:val="44"/>
              </w:rPr>
              <w:t>月招聘岗位及要求一览表</w:t>
            </w:r>
          </w:p>
        </w:tc>
      </w:tr>
      <w:tr>
        <w:trPr>
          <w:trHeight w:val="5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最低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任职资格条件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岗位基本职责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工资待遇（元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月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用工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2"/>
                <w:szCs w:val="22"/>
              </w:rPr>
              <w:t>性质</w:t>
            </w:r>
          </w:p>
        </w:tc>
      </w:tr>
      <w:tr>
        <w:trPr>
          <w:trHeight w:val="21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0"/>
              </w:rPr>
              <w:t>法务主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0"/>
              </w:rPr>
              <w:t>本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0"/>
              </w:rPr>
              <w:t>不限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.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岁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周岁，法律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通过国家司法考试，取得法律职业资格证书或律师执业资格证书者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熟悉并掌握国家法律法规及企业管理相关规定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br/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年以上法律相关工作经验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br/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能熟练操作运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office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办公软件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br/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较强的逻辑思维和应变能力，具备严谨的文字功底和语言表达能力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br/>
              <w:t>7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工作责任心强，品行端正，善于学习，爱岗敬业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br/>
              <w:t>8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党政机关、行政事业单位或国企工作经历者优先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负责建立和完善公司法律管理体系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负责公司各类法律事务处理、法律风险规避、合同管理、法律意识宣传等法务管理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负责起草和审查各类合同，管理行政类合同档案，负责相关法律文件的审核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br/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负责处理公司相关法律问题及纠纷，维护公司利益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br/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负责公司员工的法律咨询和法律培训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br/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参与公司销售货款催收以及规章制度建设等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负责与公司外聘法律顾问沟通联络，并运用法律思维解决工作中的问题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完成领导交办的其他事项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000-6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合同工</w:t>
            </w:r>
          </w:p>
        </w:tc>
      </w:tr>
      <w:tr>
        <w:trPr>
          <w:trHeight w:val="400" w:hRule="atLeast"/>
        </w:trPr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0"/>
              </w:rPr>
              <w:t>合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0"/>
              </w:rPr>
              <w:t>1</w:t>
            </w:r>
          </w:p>
        </w:tc>
        <w:tc>
          <w:tcPr>
            <w:tcW w:w="1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备注：以上招聘岗位人员薪资待遇视其工作能力，按照企业薪酬体系进行调整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海勇</cp:lastModifiedBy>
  <dcterms:modified xsi:type="dcterms:W3CDTF">2019-04-08T08:3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