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国家法官学院（最高人民法院司法案例研究院）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  <w:t>2019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年公开招聘高校应届毕业生岗位一览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85"/>
        <w:gridCol w:w="1260"/>
        <w:gridCol w:w="900"/>
        <w:gridCol w:w="1080"/>
        <w:gridCol w:w="900"/>
        <w:gridCol w:w="900"/>
        <w:gridCol w:w="900"/>
        <w:gridCol w:w="1800"/>
      </w:tblGrid>
      <w:tr>
        <w:trPr>
          <w:trHeight w:val="71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255" w:leader="none"/>
              </w:tabs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招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聘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业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历学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源</w:t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相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关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要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求</w:t>
            </w:r>
          </w:p>
        </w:tc>
      </w:tr>
      <w:tr>
        <w:trPr>
          <w:trHeight w:val="11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员管</w:t>
            </w:r>
          </w:p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理岗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岗位七级职员及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从事培训班行政班主任管理工作、参与香港项目招生管理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法学相关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最高学历对应的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外事管</w:t>
            </w:r>
          </w:p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理岗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岗位七级职员及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从事各类国际及港、澳、台地区交流合作相关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人</w:t>
            </w:r>
          </w:p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法学相关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最高学历对应的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含北京生源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英语口语流利，具备专业英语能力。同等条件下本科为英语专业者优先考虑。</w:t>
            </w:r>
          </w:p>
        </w:tc>
      </w:tr>
      <w:tr>
        <w:trPr>
          <w:trHeight w:val="10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网络培训管理岗</w:t>
            </w:r>
            <w:r>
              <w:rPr>
                <w:rFonts w:ascii="宋体" w:hAnsi="宋体" w:cs="宋体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岗位七级职员及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从事网络培训规划、管理、教学计划制订与课件开发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民商法学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最高学历对应的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民商法学专业基础扎实，外语口语及阅读能力较强。</w:t>
            </w:r>
          </w:p>
        </w:tc>
      </w:tr>
      <w:tr>
        <w:trPr>
          <w:trHeight w:val="126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信息安全管理岗</w:t>
            </w:r>
            <w:r>
              <w:rPr>
                <w:rFonts w:ascii="宋体" w:hAnsi="宋体" w:cs="宋体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岗位七级职员及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从事信息安全管理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计算机</w:t>
            </w:r>
          </w:p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相关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最高学历对应的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不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熟悉信息安全领域专业知识。</w:t>
            </w:r>
          </w:p>
        </w:tc>
      </w:tr>
      <w:tr>
        <w:trPr>
          <w:trHeight w:val="184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财务管</w:t>
            </w:r>
          </w:p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理岗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岗位七级职员及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从事会计、文秘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会计学、财务管理、审计学、财政学相关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最高学历对应的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含北京生源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该岗位工作强度较大，需经常出差。</w:t>
            </w:r>
          </w:p>
        </w:tc>
      </w:tr>
      <w:tr>
        <w:trPr>
          <w:trHeight w:val="118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科研管</w:t>
            </w:r>
          </w:p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理岗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岗位七级职员及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从事司法案例研究、课题规划管理、案例研讨策划及案例库建设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uto" w:line="60"/>
              <w:ind w:firstLine="100"/>
              <w:rPr>
                <w:rFonts w:ascii="宋体" w:hAnsi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国际法、国际经济法、中国法制史等相关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最高学历对应的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含北京生源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val1">
    <w:name w:val="html_val1"/>
    <w:qFormat/>
    <w:rPr>
      <w:color w:val="0000FF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 Char"/>
    <w:qFormat/>
    <w:rPr>
      <w:rFonts w:ascii="宋体" w:hAnsi="宋体" w:cs="宋体"/>
      <w:kern w:val="2"/>
      <w:sz w:val="24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宋体" w:hAnsi="宋体"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45:00Z</dcterms:created>
  <dc:creator>FE业务协作平台</dc:creator>
  <dc:description/>
  <dc:language>en-US</dc:language>
  <cp:lastModifiedBy>装机时修改</cp:lastModifiedBy>
  <cp:lastPrinted>2019-04-04T16:58:00Z</cp:lastPrinted>
  <dcterms:modified xsi:type="dcterms:W3CDTF">2019-04-08T07:36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