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0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60"/>
        <w:gridCol w:w="1320"/>
        <w:gridCol w:w="760"/>
        <w:gridCol w:w="860"/>
        <w:gridCol w:w="2100"/>
        <w:gridCol w:w="940"/>
        <w:gridCol w:w="1100"/>
        <w:gridCol w:w="860"/>
        <w:gridCol w:w="4120"/>
      </w:tblGrid>
      <w:tr>
        <w:trPr>
          <w:trHeight w:val="900" w:hRule="atLeast"/>
        </w:trPr>
        <w:tc>
          <w:tcPr>
            <w:tcW w:w="14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0"/>
                <w:szCs w:val="40"/>
              </w:rPr>
              <w:t>人民法院新闻传媒总社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40"/>
                <w:szCs w:val="40"/>
              </w:rPr>
              <w:t>201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0"/>
                <w:szCs w:val="40"/>
              </w:rPr>
              <w:t>年度公开招聘高校应届毕业生岗位一览表</w:t>
            </w:r>
          </w:p>
        </w:tc>
      </w:tr>
      <w:tr>
        <w:trPr>
          <w:trHeight w:val="14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8"/>
                <w:szCs w:val="28"/>
              </w:rPr>
              <w:t>岗位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8"/>
                <w:szCs w:val="28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8"/>
                <w:szCs w:val="28"/>
              </w:rPr>
              <w:t>名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8"/>
                <w:szCs w:val="28"/>
              </w:rPr>
              <w:t>岗位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8"/>
                <w:szCs w:val="28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8"/>
                <w:szCs w:val="28"/>
              </w:rPr>
              <w:t>类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8"/>
                <w:szCs w:val="28"/>
              </w:rPr>
              <w:t>岗位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8"/>
                <w:szCs w:val="28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8"/>
                <w:szCs w:val="28"/>
              </w:rPr>
              <w:t>简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8"/>
                <w:szCs w:val="28"/>
              </w:rPr>
              <w:t>招聘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8"/>
                <w:szCs w:val="28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8"/>
                <w:szCs w:val="28"/>
              </w:rPr>
              <w:t>人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8"/>
                <w:szCs w:val="28"/>
              </w:rPr>
              <w:t>专业要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8"/>
                <w:szCs w:val="28"/>
              </w:rPr>
              <w:t>学历要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8"/>
                <w:szCs w:val="28"/>
              </w:rPr>
              <w:t>学位要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8"/>
                <w:szCs w:val="28"/>
              </w:rPr>
              <w:t>生源类别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8"/>
                <w:szCs w:val="28"/>
              </w:rPr>
              <w:t>其他报考条件</w:t>
            </w:r>
          </w:p>
        </w:tc>
      </w:tr>
      <w:tr>
        <w:trPr>
          <w:trHeight w:val="18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综合管理岗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管理岗位七级职员及以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从事党务、行政文秘、人事等综合行政工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中共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党员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中文类、法学类、新闻类专业以及人力资源管理、行政管理专业等相关专业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全日制硕士研究生及以上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与最高学历对应的学位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不限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）具有扎实的理论知识、文字写作能力；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）具有较强的沟通表达能力和组织协调能力；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）具有高度的团队合作精神和较强的责任心；</w:t>
            </w:r>
          </w:p>
        </w:tc>
      </w:tr>
      <w:tr>
        <w:trPr>
          <w:trHeight w:val="18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综合管理岗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管理岗位七级职员及以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从事党务、行政文秘、人事等综合行政工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不限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中文类、法学类、新闻类专业以及人力资源管理、行政管理专业等相关专业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全日制硕士研究生及以上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与最高学历对应的学位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北京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生源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）具有扎实的理论知识、文字写作能力；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）具有较强的沟通表达能力和组织协调能力；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）具有高度的团队合作精神和较强的责任心。</w:t>
            </w:r>
          </w:p>
        </w:tc>
      </w:tr>
      <w:tr>
        <w:trPr>
          <w:trHeight w:val="2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新闻采编岗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专业技术岗位中级及以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从事新闻策划、采写、版面编辑等工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不限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中文类、法学类、新闻类等相关专业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全日制硕士研究生及以上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与最高学历对应的学位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不限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）具有扎实的理论知识、文字写作能力；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）具有较强新闻敏感性、社会洞察力与应变能力；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）具有较强的沟通表达能力和组织协调能力；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）具有高度的团队合作精神和较强的责任心。</w:t>
            </w:r>
          </w:p>
        </w:tc>
      </w:tr>
      <w:tr>
        <w:trPr>
          <w:trHeight w:val="24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新闻采编岗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专业技术岗位中级及以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从事新闻策划、采写、版面编辑等工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不限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中文类、法学类、新闻类等相关专业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全日制硕士研究生及以上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与最高学历对应的学位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北京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生源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）具有扎实的理论知识、文字写作能力；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）具有较强新闻敏感性、社会洞察力与应变能力；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）具有较强的沟通表达能力和组织协调能力；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）具有高度的团队合作精神和较强的责任心。</w:t>
            </w:r>
          </w:p>
        </w:tc>
      </w:tr>
      <w:tr>
        <w:trPr>
          <w:trHeight w:val="27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编辑岗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专业技术岗位中级及以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从事《人民司法》杂志文章的选题策划、审稿、组稿等工作及其他相关工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不限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法学理论、法律史、经济法、民商法、宪法与行政法、刑法、诉讼法学、环境与资源保护法、国际法等相关专业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全日制硕士研究生及以上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24"/>
              </w:rPr>
              <w:t>与最高学历对应的学位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不限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）具有扎实的法律专业理论基础；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）具有较强文字组织能力和文字写作能力；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）具有较强的沟通表达能力和组织协调能力；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）具有高度的团队合作精神和较强的责任心。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;Arial Unicode MS" w:hAnsi="仿宋_GB2312;Arial Unicode MS" w:eastAsia="仿宋_GB2312;Arial Unicode MS" w:cs="黑体;SimHei"/>
          <w:sz w:val="32"/>
          <w:szCs w:val="32"/>
        </w:rPr>
      </w:pPr>
      <w:r>
        <w:rPr>
          <w:rFonts w:eastAsia="仿宋_GB2312;Arial Unicode MS" w:cs="黑体;SimHei" w:ascii="仿宋_GB2312;Arial Unicode MS" w:hAnsi="仿宋_GB2312;Arial Unicode MS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Htmlval1">
    <w:name w:val="html_val1"/>
    <w:qFormat/>
    <w:rPr>
      <w:color w:val="0000FF"/>
    </w:rPr>
  </w:style>
  <w:style w:type="character" w:styleId="Char2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3">
    <w:name w:val="正文文本 Char"/>
    <w:qFormat/>
    <w:rPr>
      <w:rFonts w:ascii="宋体;SimSun" w:hAnsi="宋体;SimSun" w:cs="宋体;SimSu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rFonts w:ascii="宋体;SimSun" w:hAnsi="宋体;SimSun" w:cs="宋体;SimSu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9:09:00Z</dcterms:created>
  <dc:creator>FE业务协作平台</dc:creator>
  <dc:description/>
  <dc:language>en-US</dc:language>
  <cp:lastModifiedBy>user</cp:lastModifiedBy>
  <cp:lastPrinted>2019-04-04T16:58:00Z</cp:lastPrinted>
  <dcterms:modified xsi:type="dcterms:W3CDTF">2019-04-08T09:09:00Z</dcterms:modified>
  <cp:revision>2</cp:revision>
  <dc:subject/>
  <dc:title/>
</cp:coreProperties>
</file>