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sz w:val="36"/>
          <w:szCs w:val="36"/>
        </w:rPr>
      </w:pPr>
      <w:r>
        <w:rPr>
          <w:rFonts w:ascii="新宋体" w:hAnsi="新宋体" w:cs="宋体" w:eastAsia="新宋体"/>
          <w:kern w:val="0"/>
          <w:sz w:val="36"/>
          <w:szCs w:val="36"/>
        </w:rPr>
        <w:t>人事考试中心招聘派遣制专业技术人员职位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 w:before="156" w:after="156"/>
        <w:ind w:firstLine="63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岗位一：财务会计岗位：（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人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岗位描述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从事机关事业单位财务会计等相关工作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职位资格条件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sz w:val="32"/>
          <w:szCs w:val="32"/>
        </w:rPr>
        <w:t>会计、财务管理专业，本科或硕士学历，</w:t>
      </w: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年全日制应届毕业生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具有良好的语言文字和逻辑表达能力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54:00Z</dcterms:created>
  <dc:creator>Crystal♚熹微</dc:creator>
  <dc:description/>
  <dc:language>en-US</dc:language>
  <cp:lastModifiedBy>Crystal♚熹微</cp:lastModifiedBy>
  <dcterms:modified xsi:type="dcterms:W3CDTF">2019-04-23T01:56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