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：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绵阳市</w:t>
      </w:r>
      <w:r>
        <w:rPr>
          <w:b/>
          <w:sz w:val="30"/>
          <w:szCs w:val="30"/>
        </w:rPr>
        <w:t>201</w:t>
      </w:r>
      <w:r>
        <w:rPr>
          <w:rFonts w:cs="宋体;SimSun" w:ascii="宋体;SimSun" w:hAnsi="宋体;SimSun"/>
          <w:b/>
          <w:sz w:val="30"/>
          <w:szCs w:val="30"/>
        </w:rPr>
        <w:t>9</w:t>
      </w:r>
      <w:r>
        <w:rPr>
          <w:b/>
          <w:sz w:val="30"/>
          <w:szCs w:val="30"/>
        </w:rPr>
        <w:t>年直接考核招聘四川省属公费师范毕业生岗位需求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268"/>
        <w:gridCol w:w="1134"/>
        <w:gridCol w:w="2410"/>
        <w:gridCol w:w="1843"/>
        <w:gridCol w:w="30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县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岗位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单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7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条件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油市（共</w:t>
            </w:r>
            <w:r>
              <w:rPr/>
              <w:t>9</w:t>
            </w:r>
            <w:r>
              <w:rPr/>
              <w:t>人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师（语文方向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胜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高等学校全日制专科（</w:t>
            </w:r>
            <w:r>
              <w:rPr/>
              <w:t>3</w:t>
            </w:r>
            <w:r>
              <w:rPr/>
              <w:t>年制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育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31</w:t>
            </w:r>
            <w:r>
              <w:rPr/>
              <w:t>日前须取得毕业证和相应教师资格证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音乐教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溪坝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教育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师（数学方向）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育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师（语文方向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永胜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育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师（语文方向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口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育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师（语文方向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香水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育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师（数学方向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铜星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育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师（语文方向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雁门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育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信息技术教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白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高等学校全日制本科（</w:t>
            </w:r>
            <w:r>
              <w:rPr/>
              <w:t>4</w:t>
            </w:r>
            <w:r>
              <w:rPr/>
              <w:t>年制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技术学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梓潼县（共</w:t>
            </w:r>
            <w:r>
              <w:rPr/>
              <w:t>12</w:t>
            </w:r>
            <w:r>
              <w:rPr/>
              <w:t>人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师（语文方向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武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高等学校全日制专科（</w:t>
            </w:r>
            <w:r>
              <w:rPr/>
              <w:t>3</w:t>
            </w:r>
            <w:r>
              <w:rPr/>
              <w:t>年制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育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31</w:t>
            </w:r>
            <w:r>
              <w:rPr/>
              <w:t>日前须取得毕业证和相应教师资格证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师（语文方向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泉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育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师（数学方向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兴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育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师（数学方向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洞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育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师（数学方向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仁和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育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师（数学方向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迎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育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师（数学方向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黎雅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育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师（数学方向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龙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教育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音乐教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玛瑙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教育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音乐教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台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教育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体育教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双峰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教育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体育教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观义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教育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武县（共</w:t>
            </w:r>
            <w:r>
              <w:rPr/>
              <w:t>2</w:t>
            </w:r>
            <w:r>
              <w:rPr/>
              <w:t>人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教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豆叩镇中心小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高等学校全日制专科（</w:t>
            </w:r>
            <w:r>
              <w:rPr/>
              <w:t>2</w:t>
            </w:r>
            <w:r>
              <w:rPr/>
              <w:t>年制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前教育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31</w:t>
            </w:r>
            <w:r>
              <w:rPr/>
              <w:t>日前须取得毕业证和相应教师资格证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教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晶幼儿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前教育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07:00Z</dcterms:created>
  <dc:creator>Microsoft</dc:creator>
  <dc:description/>
  <cp:keywords/>
  <dc:language>en-US</dc:language>
  <cp:lastModifiedBy>Microsoft</cp:lastModifiedBy>
  <dcterms:modified xsi:type="dcterms:W3CDTF">2019-05-06T09:08:00Z</dcterms:modified>
  <cp:revision>1</cp:revision>
  <dc:subject/>
  <dc:title>附件1：    绵阳市2019年直接考核招聘四川省属公费师范毕业生岗位需求表</dc:title>
</cp:coreProperties>
</file>