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textAlignment w:val="baseline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</w:t>
      </w:r>
    </w:p>
    <w:p>
      <w:pPr>
        <w:pStyle w:val="Normal"/>
        <w:widowControl/>
        <w:shd w:fill="FFFFFF" w:val="clear"/>
        <w:spacing w:lineRule="exact" w:line="440" w:before="0" w:after="280"/>
        <w:jc w:val="center"/>
        <w:rPr>
          <w:rFonts w:ascii="方正小标宋简体" w:hAnsi="方正小标宋简体" w:eastAsia="方正小标宋简体" w:cs="黑体"/>
          <w:sz w:val="36"/>
          <w:szCs w:val="36"/>
          <w:lang w:val="en-US" w:eastAsia="zh-CN"/>
        </w:rPr>
      </w:pP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28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w w:val="9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w w:val="90"/>
          <w:sz w:val="44"/>
          <w:szCs w:val="44"/>
        </w:rPr>
        <w:t>成都中医药大学附属广安医院（广安市中医医院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28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公开招聘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eastAsia="zh-CN"/>
        </w:rPr>
        <w:t>医生职位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一览表</w:t>
      </w:r>
    </w:p>
    <w:tbl>
      <w:tblPr>
        <w:tblW w:w="104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8"/>
        <w:gridCol w:w="1466"/>
        <w:gridCol w:w="3381"/>
        <w:gridCol w:w="1003"/>
        <w:gridCol w:w="2264"/>
        <w:gridCol w:w="1078"/>
      </w:tblGrid>
      <w:tr>
        <w:trPr>
          <w:trHeight w:val="81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8"/>
                <w:szCs w:val="28"/>
              </w:rPr>
              <w:t>岗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8"/>
                <w:szCs w:val="28"/>
              </w:rPr>
              <w:t>需求专业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8"/>
                <w:szCs w:val="28"/>
                <w:lang w:eastAsia="zh-CN"/>
              </w:rPr>
              <w:t>从事方向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8"/>
                <w:szCs w:val="28"/>
              </w:rPr>
              <w:t>需求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8"/>
                <w:szCs w:val="28"/>
              </w:rPr>
              <w:t>人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8"/>
                <w:szCs w:val="28"/>
              </w:rPr>
              <w:t>岗位要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825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  <w:lang w:eastAsia="zh-CN"/>
              </w:rPr>
              <w:t>临床医生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  <w:lang w:eastAsia="zh-CN"/>
              </w:rPr>
              <w:t>中西医结合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  <w:lang w:eastAsia="zh-CN"/>
              </w:rPr>
              <w:t>肛肠、心血管、肾病、儿科、内分泌、妇科、产科、急诊、皮肤、肿瘤、消化、神经内科、风湿免疫、呼吸、老年病、耳鼻喉、眼科、麻醉、普外、骨科、泌尿、肝胆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  <w:lang w:eastAsia="zh-CN"/>
              </w:rPr>
              <w:t>具有执业医师证书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  <w:lang w:eastAsia="zh-CN"/>
              </w:rPr>
              <w:t>本科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及以上学历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  <w:lang w:eastAsia="zh-CN"/>
              </w:rPr>
              <w:t>长期有效</w:t>
            </w:r>
          </w:p>
        </w:tc>
      </w:tr>
      <w:tr>
        <w:trPr>
          <w:trHeight w:val="825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  <w:lang w:eastAsia="zh-CN"/>
              </w:rPr>
              <w:t>临床医学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41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  <w:lang w:eastAsia="zh-CN"/>
              </w:rPr>
              <w:t>中医学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  <w:lang w:eastAsia="zh-CN"/>
              </w:rPr>
              <w:t>肛肠、儿科、妇科、内科、皮肤美容、耳鼻喉、眼科、骨伤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81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  <w:lang w:eastAsia="zh-CN"/>
              </w:rPr>
              <w:t>针灸推拿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  <w:lang w:eastAsia="zh-CN"/>
              </w:rPr>
              <w:t>康复医学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  <w:lang w:eastAsia="zh-CN"/>
              </w:rPr>
              <w:t>针灸、推拿、康复治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9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  <w:lang w:eastAsia="zh-CN"/>
              </w:rPr>
              <w:t>口腔医学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  <w:lang w:eastAsia="zh-CN"/>
              </w:rPr>
              <w:t>口腔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9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  <w:lang w:eastAsia="zh-CN"/>
              </w:rPr>
              <w:t>医学影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  <w:lang w:val="en-US" w:eastAsia="zh-CN"/>
              </w:rPr>
              <w:t>超声诊断、放射诊断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90" w:hRule="atLeast"/>
        </w:trPr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90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tLeast" w:line="240"/>
        <w:jc w:val="left"/>
        <w:textAlignment w:val="baseline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atLeast" w:line="240"/>
        <w:jc w:val="left"/>
        <w:textAlignment w:val="baseline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atLeast" w:line="240"/>
        <w:jc w:val="left"/>
        <w:textAlignment w:val="baseline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5-30T10:1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