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方正小标宋简体"/>
          <w:b/>
          <w:bCs/>
          <w:color w:val="000000"/>
          <w:kern w:val="0"/>
          <w:sz w:val="36"/>
          <w:szCs w:val="36"/>
        </w:rPr>
        <w:t>德阳市“罗江医院集团”</w:t>
      </w:r>
      <w:r>
        <w:rPr>
          <w:rFonts w:eastAsia="宋体" w:cs="方正小标宋简体" w:ascii="宋体" w:hAnsi="宋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" w:hAnsi="宋体" w:cs="方正小标宋简体"/>
          <w:b/>
          <w:bCs/>
          <w:color w:val="000000"/>
          <w:kern w:val="0"/>
          <w:sz w:val="36"/>
          <w:szCs w:val="36"/>
        </w:rPr>
        <w:t>年度专业技术人员招聘岗位表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784"/>
        <w:gridCol w:w="1505"/>
        <w:gridCol w:w="1279"/>
        <w:gridCol w:w="1786"/>
        <w:gridCol w:w="4903"/>
      </w:tblGrid>
      <w:tr>
        <w:trPr>
          <w:trHeight w:val="108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岗位数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条件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78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人民医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优秀硕士生、规培生、中级及以上职称人员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可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给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-5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万一次性安家费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838-3202756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：邹老师 杨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箱：</w:t>
            </w:r>
            <w:hyperlink r:id="rId2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</w:rPr>
                <w:t>510661743@qq.com</w:t>
              </w:r>
            </w:hyperlink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</w:t>
            </w:r>
            <w:hyperlink r:id="rId3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</w:rPr>
                <w:t>120250662@qq.com</w:t>
              </w:r>
            </w:hyperlink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四川省德阳市罗江区万安南路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286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号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76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康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护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护理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医学工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管理与信息系统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妇幼保健计划生育服务中心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共事业管理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0838-3124226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人：李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邮箱：</w:t>
            </w:r>
            <w:hyperlink r:id="rId4">
              <w:r>
                <w:rPr>
                  <w:rStyle w:val="InternetLink"/>
                  <w:rFonts w:eastAsia="宋体" w:cs="仿宋_GB2312" w:ascii="宋体" w:hAnsi="宋体"/>
                  <w:color w:val="000000"/>
                  <w:kern w:val="0"/>
                  <w:sz w:val="24"/>
                  <w:szCs w:val="24"/>
                  <w:shd w:fill="FFFFFF" w:val="clear"/>
                </w:rPr>
                <w:t>1055068087@qq.com</w:t>
              </w:r>
            </w:hyperlink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德阳市罗江区万安镇景乐南路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37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号   </w:t>
            </w:r>
          </w:p>
        </w:tc>
      </w:tr>
      <w:tr>
        <w:trPr>
          <w:trHeight w:val="146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社区卫生服务中心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医学、中医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得执业（助理）医师资格证书，学历可放宽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至中专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。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838-3207331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：谢老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QQ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箱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354854925@qq.com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：德阳市罗江区万安镇麓峰南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634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金山镇中心卫生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15283899073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人：苏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邮箱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392179093@qq.com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德阳市罗江区金山镇工业园区邛海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2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护理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鄢家镇中心卫生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医、针灸推拿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0838-3300014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人：杨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邮箱： 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584840962@qq.com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 德阳市罗江区鄢家镇鄢回路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号   </w:t>
            </w:r>
          </w:p>
        </w:tc>
      </w:tr>
      <w:tr>
        <w:trPr>
          <w:trHeight w:val="139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略坪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镇中心卫生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学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18090760773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人：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刘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邮箱： 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757086842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@qq.com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 德阳市罗江区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略坪明清街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16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号  </w:t>
            </w:r>
          </w:p>
        </w:tc>
      </w:tr>
      <w:tr>
        <w:trPr>
          <w:trHeight w:val="134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白马关镇卫生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医、康复治疗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15378117907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人：谢老师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邮箱： 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283417231@qq.com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 德阳市罗江白马关镇靖侯街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号  </w:t>
            </w:r>
          </w:p>
        </w:tc>
      </w:tr>
      <w:tr>
        <w:trPr>
          <w:trHeight w:val="169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德阳市罗江区慧觉镇卫生院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秘、临床、护理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专及以上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联系电话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0838-3930120</w:t>
            </w:r>
          </w:p>
          <w:p>
            <w:pPr>
              <w:pStyle w:val="Normal"/>
              <w:spacing w:lineRule="exact" w:line="320"/>
              <w:ind w:firstLine="120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15883430066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 xml:space="preserve">联系人：张老师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邮箱：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377854359@qq.com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仿宋_GB2312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地址： 德阳市罗江区慧觉镇幸福街</w:t>
            </w:r>
            <w:r>
              <w:rPr>
                <w:rFonts w:eastAsia="宋体" w:cs="仿宋_GB2312" w:ascii="宋体" w:hAnsi="宋体"/>
                <w:color w:val="000000"/>
                <w:kern w:val="0"/>
                <w:sz w:val="24"/>
                <w:szCs w:val="24"/>
                <w:shd w:fill="FFFFFF" w:val="clear"/>
              </w:rPr>
              <w:t>7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  <w:shd w:fill="FFFFFF" w:val="clear"/>
              </w:rPr>
              <w:t>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63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0661743@qq.com" TargetMode="External"/><Relationship Id="rId3" Type="http://schemas.openxmlformats.org/officeDocument/2006/relationships/hyperlink" Target="mailto:120250662@qq.com" TargetMode="External"/><Relationship Id="rId4" Type="http://schemas.openxmlformats.org/officeDocument/2006/relationships/hyperlink" Target="mailto:1055068087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9T07:4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