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509684825"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556037451"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79437066"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682028570"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402990722"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05306723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77985916"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210673623"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696573479"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434868136"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405960306"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491386706"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