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大标宋简体" w:hAnsi="方正大标宋简体" w:cs="宋体;SimSun" w:eastAsia="方正大标宋简体"/>
          <w:bCs/>
          <w:color w:val="000000"/>
          <w:kern w:val="0"/>
          <w:sz w:val="36"/>
          <w:szCs w:val="36"/>
        </w:rPr>
        <w:t>南通市教育局部分直属学校（单位）</w:t>
      </w:r>
      <w:r>
        <w:rPr>
          <w:rFonts w:eastAsia="方正大标宋简体" w:cs="宋体;SimSun" w:ascii="方正大标宋简体" w:hAnsi="方正大标宋简体"/>
          <w:bCs/>
          <w:color w:val="000000"/>
          <w:kern w:val="0"/>
          <w:sz w:val="36"/>
          <w:szCs w:val="36"/>
        </w:rPr>
        <w:t>2019</w:t>
      </w:r>
      <w:r>
        <w:rPr>
          <w:rFonts w:ascii="方正大标宋简体" w:hAnsi="方正大标宋简体" w:cs="宋体;SimSun" w:eastAsia="方正大标宋简体"/>
          <w:bCs/>
          <w:color w:val="000000"/>
          <w:kern w:val="0"/>
          <w:sz w:val="36"/>
          <w:szCs w:val="36"/>
        </w:rPr>
        <w:t>年公开招聘工作人员岗位简介表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86"/>
        <w:gridCol w:w="734"/>
        <w:gridCol w:w="1534"/>
        <w:gridCol w:w="708"/>
        <w:gridCol w:w="709"/>
        <w:gridCol w:w="922"/>
        <w:gridCol w:w="637"/>
        <w:gridCol w:w="4986"/>
        <w:gridCol w:w="2527"/>
      </w:tblGrid>
      <w:tr>
        <w:trPr>
          <w:trHeight w:val="9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岗位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岗位名称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岗位类别及等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招聘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招聘学科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招聘对象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其他条件说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招聘单位及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Cs w:val="21"/>
              </w:rPr>
              <w:t>数量</w:t>
            </w:r>
          </w:p>
        </w:tc>
      </w:tr>
      <w:tr>
        <w:trPr>
          <w:trHeight w:val="1650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语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语文方向。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江苏省南通田家炳中学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小海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650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数学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数学方向。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南通田家炳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小海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旅游中等专业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650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英语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英语方向。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江苏省南通田家炳中学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小海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650" w:hRule="atLeast"/>
        </w:trPr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物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物理方向。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江苏省南通田家炳中学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85"/>
        <w:gridCol w:w="709"/>
        <w:gridCol w:w="1559"/>
        <w:gridCol w:w="721"/>
        <w:gridCol w:w="850"/>
        <w:gridCol w:w="992"/>
        <w:gridCol w:w="709"/>
        <w:gridCol w:w="4820"/>
        <w:gridCol w:w="2551"/>
      </w:tblGrid>
      <w:tr>
        <w:trPr>
          <w:trHeight w:val="12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名称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类别及等级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对象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其他条件说明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单位及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数量</w:t>
            </w:r>
          </w:p>
        </w:tc>
      </w:tr>
      <w:tr>
        <w:trPr>
          <w:trHeight w:val="12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教育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化学方向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南通田家炳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生物方向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江苏省南通田家炳中学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7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思想政治方向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江苏省南通田家炳中学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7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历史方向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江苏省南通田家炳中学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地理方向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江苏省南通田家炳中学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86"/>
        <w:gridCol w:w="734"/>
        <w:gridCol w:w="1534"/>
        <w:gridCol w:w="709"/>
        <w:gridCol w:w="992"/>
        <w:gridCol w:w="850"/>
        <w:gridCol w:w="709"/>
        <w:gridCol w:w="4820"/>
        <w:gridCol w:w="2551"/>
      </w:tblGrid>
      <w:tr>
        <w:trPr>
          <w:trHeight w:val="9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名称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类别及等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对象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其他条件说明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单位及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数量</w:t>
            </w:r>
          </w:p>
        </w:tc>
      </w:tr>
      <w:tr>
        <w:trPr>
          <w:trHeight w:val="12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局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体育方向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江苏省南通田家炳中学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语文方向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启秀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第一初级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西藏民族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数学方向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启秀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第一初级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英语方向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启秀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17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物理方向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启秀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</w:tbl>
    <w:p>
      <w:pPr>
        <w:pStyle w:val="Normal"/>
        <w:spacing w:lineRule="exact" w:line="50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tbl>
      <w:tblPr>
        <w:tblW w:w="140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86"/>
        <w:gridCol w:w="734"/>
        <w:gridCol w:w="1534"/>
        <w:gridCol w:w="709"/>
        <w:gridCol w:w="992"/>
        <w:gridCol w:w="850"/>
        <w:gridCol w:w="709"/>
        <w:gridCol w:w="4820"/>
        <w:gridCol w:w="2240"/>
        <w:gridCol w:w="28"/>
      </w:tblGrid>
      <w:tr>
        <w:trPr>
          <w:trHeight w:val="9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名称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类别及等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对象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其他条件说明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单位及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局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化学方向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启秀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西藏民族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生物方向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启秀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西藏民族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政治方向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启秀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第一初级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西藏民族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历史方向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启秀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第一初级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第二初级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地理方向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启秀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第一初级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第二初级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西藏民族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名称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类别及等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（专业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对象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其他条件说明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单位及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局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音乐方向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启秀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34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体育方向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启秀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第一初级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二级教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信息技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具有相应学位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应高级中学教师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中学二级教师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与教学论专业须为信息方向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西藏民族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理讲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（网络管理）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助理级及以上专业技术资格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南通中等专业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7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理讲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蹈学、舞蹈表演、舞蹈编导、音乐与舞蹈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助理级及以上专业技术资格。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南通中等专业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名称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类别及等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（专业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对象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其他条件说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单位及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数量</w:t>
            </w:r>
          </w:p>
        </w:tc>
      </w:tr>
      <w:tr>
        <w:trPr>
          <w:trHeight w:val="14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局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理讲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及其自动化、电气工程与自动化、电气工程与智能控制、自动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助理级及以上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本专业高级工及以上技能证书或有国家级机器人大赛参赛经历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南通中等专业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7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理讲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助理级及以上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维修电工或钳工高级工及以上技能证书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南通中等专业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13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理讲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、电子商务物流、国际商务、物流工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助理级及以上专业技术资格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相关专业职业资格证书或技能证书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南通中等专业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理讲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店管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助理级及以上专业技术资格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旅游中等专业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理讲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烹饪与营养教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普通高校毕业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生须具有助理级及以上专业技术资格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三级及以上中式烹调师、西式烹调师、中式面点师、西式面点师职业资格之一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旅游中等专业学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2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理会计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财会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应届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助理会计师及以上专业技术资格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及以上会计工作经历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南通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南通第一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第一初级中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通市教育科学研究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600" w:charSpace="0"/>
        </w:sectPr>
      </w:pPr>
    </w:p>
    <w:p>
      <w:pPr>
        <w:pStyle w:val="Normal"/>
        <w:widowControl/>
        <w:tabs>
          <w:tab w:val="clear" w:pos="420"/>
          <w:tab w:val="left" w:pos="1733" w:leader="none"/>
          <w:tab w:val="left" w:pos="2513" w:leader="none"/>
          <w:tab w:val="left" w:pos="3433" w:leader="none"/>
          <w:tab w:val="left" w:pos="4513" w:leader="none"/>
          <w:tab w:val="left" w:pos="7053" w:leader="none"/>
          <w:tab w:val="left" w:pos="8133" w:leader="none"/>
        </w:tabs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6:16:00Z</dcterms:created>
  <dc:creator>Administrator</dc:creator>
  <dc:description/>
  <cp:keywords/>
  <dc:language>en-US</dc:language>
  <cp:lastModifiedBy>jianfeng wu</cp:lastModifiedBy>
  <cp:lastPrinted>2019-06-25T16:43:00Z</cp:lastPrinted>
  <dcterms:modified xsi:type="dcterms:W3CDTF">2019-06-26T16:16:00Z</dcterms:modified>
  <cp:revision>3</cp:revision>
  <dc:subject/>
  <dc:title/>
</cp:coreProperties>
</file>