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宜兴市教育系统学校招聘编外用工人员岗位简介表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1276"/>
        <w:gridCol w:w="850"/>
        <w:gridCol w:w="3402"/>
      </w:tblGrid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岗位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聘条件</w:t>
            </w:r>
          </w:p>
        </w:tc>
      </w:tr>
      <w:tr>
        <w:trPr>
          <w:trHeight w:val="3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西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足球教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本科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男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具有体育教师资格证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有执教足球训练的经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实验幼儿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儿教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大专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具有幼儿园教师资格证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5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南实验小学附属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西小学附属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实验幼儿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育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高中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宜城中心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南实验小学附属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荆溪小学附属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西小学附属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特殊教育学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北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库管理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高中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6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特殊教育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活管理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初中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无锡未成年人社会实践基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活管理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初中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实验幼儿园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洁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初中及以上学历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性别：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．年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，若缴纳社会保险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（含）以上的可放宽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后出生）。</w:t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宜城中心幼儿园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城北小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陶城实验小学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F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宜兴市特殊教育学校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6:00Z</dcterms:created>
  <dc:creator>lenovo</dc:creator>
  <dc:description/>
  <dc:language>en-US</dc:language>
  <cp:lastModifiedBy>AutoBVT</cp:lastModifiedBy>
  <dcterms:modified xsi:type="dcterms:W3CDTF">2019-07-01T02:16:00Z</dcterms:modified>
  <cp:revision>2</cp:revision>
  <dc:subject/>
  <dc:title/>
</cp:coreProperties>
</file>