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应聘岗位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基础医学院管理岗位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Email</w:t>
            </w:r>
            <w:r>
              <w:rPr>
                <w:rFonts w:eastAsia="楷体_GB2312;楷体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内容及相关复印件由院系审核后签字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28"/>
              </w:rPr>
              <w:t>院系审核人签名：                                              院系负责人签名：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szCs w:val="28"/>
              </w:rPr>
              <w:t>部门公章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原件、职称原件、大学（含本科、专科）及以上学历、学位 证书原件；代表作论文（含近期检索证明）及所发刊物，或出版书籍、成果奖励证明等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PC</cp:lastModifiedBy>
  <cp:lastPrinted>2019-06-06T15:37:00Z</cp:lastPrinted>
  <dcterms:modified xsi:type="dcterms:W3CDTF">2019-06-23T23:55:00Z</dcterms:modified>
  <cp:revision>17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