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  <w:t>5: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县外教师同意报考证明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 </w:t>
      </w: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，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女），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历，专业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码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该同志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参加教育教学工作，现为我县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在编在职教师，同意该同志报考仪陇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暑期县城学校公开考调教师岗位。若被录取，同意提取档案并办理人事调动手续。    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盖章              教育行政主管部门盖章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2:00Z</dcterms:created>
  <dc:creator>石 磊</dc:creator>
  <dc:description/>
  <cp:keywords/>
  <dc:language>en-US</dc:language>
  <cp:lastModifiedBy>石 磊</cp:lastModifiedBy>
  <cp:lastPrinted>2019-07-02T10:05:00Z</cp:lastPrinted>
  <dcterms:modified xsi:type="dcterms:W3CDTF">2019-07-02T02:12:00Z</dcterms:modified>
  <cp:revision>3</cp:revision>
  <dc:subject/>
  <dc:title/>
</cp:coreProperties>
</file>