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6"/>
      </w:tblGrid>
      <w:tr>
        <w:trPr>
          <w:trHeight w:val="370" w:hRule="atLeast"/>
        </w:trPr>
        <w:tc>
          <w:tcPr>
            <w:tcW w:w="14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附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玉林师范学院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年公开招聘工作人员岗位信息表</w:t>
            </w:r>
          </w:p>
          <w:tbl>
            <w:tblPr>
              <w:tblW w:w="13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"/>
              <w:gridCol w:w="981"/>
              <w:gridCol w:w="585"/>
              <w:gridCol w:w="1116"/>
              <w:gridCol w:w="2336"/>
              <w:gridCol w:w="1207"/>
              <w:gridCol w:w="1162"/>
              <w:gridCol w:w="936"/>
              <w:gridCol w:w="577"/>
              <w:gridCol w:w="577"/>
              <w:gridCol w:w="577"/>
              <w:gridCol w:w="936"/>
              <w:gridCol w:w="2016"/>
            </w:tblGrid>
            <w:tr>
              <w:trPr>
                <w:trHeight w:val="623" w:hRule="atLeast"/>
              </w:trPr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岗位序号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岗位名称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招聘人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岗位类别及等级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业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学历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学位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年龄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职称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政治面貌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其他条件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试方式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用人方式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01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七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文学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副高系列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02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文学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03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四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历史学类、哲学类、法学类、马克思主义理论类、社会学、政治学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正高系列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04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七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历史学类、哲学类、法学类、马克思主义理论类、社会学、政治学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副高系列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05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历史学类、哲学类、法学类、马克思主义理论类、社会学、政治学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06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经济学类、工商管理类、金融、农业经济管理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07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四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数学类、统计学类、系统科学类、计算机科学与技术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正高系列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08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数学类、统计学类、系统科学类、计算机科学与技术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09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物理学类、机械设计与制造类、光学工程类、土建类、电气工程及电子信息类、仪表仪器及测试技术类、智能系统科学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10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四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化学类、材料及冶金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正高系列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11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化学类、材料及冶金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12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七级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农学类、生物学类、药学类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副高系列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13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级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农学类、生物学类、药学类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14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艺术学类、体育学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15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育学类、心理学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博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直接考核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实名编制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16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新闻学、广播电视学、广告学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17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物联网工程、数据科学与大数据技术、智能科学与技术、信息安全技术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18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土木工程、岩土工程、结构工程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19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舞蹈学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20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音乐学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21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民族教育、少年儿童组织与思想意识教育、特殊教育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22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师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心理学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身心健康，有较为扎实的心理学理论基础，受过系统的心理咨询专业训练，有一定心理咨询实践经验，有从事心理咨询工作相关资格证书优先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23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辅导员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业不限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3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中共党员（含预备）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男性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笔试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+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负责男生辅导，要经常出入男生宿舍进行日常检查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24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辅导员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业不限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3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中共党员（含预备）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女性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笔试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+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负责女生辅导，要经常出入女生宿舍进行日常检查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25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辅导员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业不限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3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中共党员（含预备）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男性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笔试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+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负责国际留学生男生辅导工作，要经常出入留学生男生宿舍进行日常检查。本科要求为英语专业或有海外留学背景，且英语能力强，具有良好的跨文化交流和外语沟通能力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26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辅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业不限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二级学院教学秘书岗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27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辅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广播电视学、新闻传播学、数字媒体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文传学院实验员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28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辅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计算机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育技术中心技术人员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29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辅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动物学、微生物学或农学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生药学院实验员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30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辅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药学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生药学院实验员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31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辅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专技十一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经济学类、管理学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要求本科是会计学专业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财务会计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32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管理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管理八级</w:t>
                  </w:r>
                </w:p>
              </w:tc>
              <w:tc>
                <w:tcPr>
                  <w:tcW w:w="23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管理学类、文学类、法学类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3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校办科员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33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管理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管理八级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法学（法律方向）、管理学类、教育学类、文学类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人事处科员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34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管理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管理八级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育学类、管理学类、文学类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教务处科员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0191035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管理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管理八级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给排水工程、土木工程、工程管理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研究生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硕士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岁及以下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面试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非实名人员控制数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审计或后勤科员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合 计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11440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7" w:gutter="0" w:header="851" w:top="1361" w:footer="851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</w:rPr>
                            <w:fldChar w:fldCharType="begin"/>
                          </w:r>
                          <w:r>
                            <w:rPr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5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</w:rPr>
                    </w:pPr>
                    <w:r>
                      <w:rPr>
                        <w:rFonts w:eastAsia="仿宋_GB2312" w:ascii="仿宋_GB2312" w:hAnsi="仿宋_GB2312"/>
                      </w:rPr>
                      <w:fldChar w:fldCharType="begin"/>
                    </w:r>
                    <w:r>
                      <w:rPr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>
      <w:kern w:val="0"/>
      <w:sz w:val="20"/>
    </w:rPr>
  </w:style>
  <w:style w:type="paragraph" w:styleId="2">
    <w:name w:val="正文文本缩进 2"/>
    <w:basedOn w:val="Normal"/>
    <w:qFormat/>
    <w:pPr>
      <w:spacing w:lineRule="exact" w:line="500"/>
      <w:ind w:firstLine="200"/>
    </w:pPr>
    <w:rPr>
      <w:kern w:val="0"/>
      <w:sz w:val="28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spacing w:lineRule="exact" w:line="400"/>
      <w:ind w:firstLine="420"/>
    </w:pPr>
    <w:rPr>
      <w:color w:val="000000"/>
      <w:kern w:val="0"/>
      <w:sz w:val="28"/>
      <w:szCs w:val="28"/>
    </w:rPr>
  </w:style>
  <w:style w:type="paragraph" w:styleId="Inform">
    <w:name w:val="inform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32:00Z</dcterms:created>
  <dc:creator>龙有志</dc:creator>
  <dc:description/>
  <dc:language>en-US</dc:language>
  <cp:lastModifiedBy>颜永达</cp:lastModifiedBy>
  <cp:lastPrinted>2019-07-02T15:26:00Z</cp:lastPrinted>
  <dcterms:modified xsi:type="dcterms:W3CDTF">2019-07-02T11:47:48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