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/>
      </w:pPr>
      <w:r>
        <w:rPr/>
        <w:t>宜昌市事业单位工作人员招聘政策优惠申请表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41"/>
        <w:gridCol w:w="1172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加分理由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县级（市、区）相关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所在地市级相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意见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5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情况</w:t>
            </w:r>
          </w:p>
        </w:tc>
        <w:tc>
          <w:tcPr>
            <w:tcW w:w="8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09:00Z</dcterms:created>
  <dc:creator>lenovo</dc:creator>
  <dc:description/>
  <cp:keywords/>
  <dc:language>en-US</dc:language>
  <cp:lastModifiedBy>lenovo</cp:lastModifiedBy>
  <dcterms:modified xsi:type="dcterms:W3CDTF">2019-07-03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