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tLeast" w:line="480" w:before="0" w:after="0"/>
        <w:jc w:val="right"/>
        <w:rPr>
          <w:rFonts w:ascii="Helvetica" w:hAnsi="Helvetica" w:eastAsia="仿宋_GB2312" w:cs="Helvetica"/>
          <w:szCs w:val="21"/>
        </w:rPr>
      </w:pPr>
      <w:r>
        <w:rPr>
          <w:rFonts w:eastAsia="仿宋_GB2312" w:cs="Helvetica" w:ascii="Helvetica" w:hAnsi="Helvetica"/>
          <w:szCs w:val="21"/>
        </w:rPr>
      </w:r>
    </w:p>
    <w:p>
      <w:pPr>
        <w:pStyle w:val="Normal"/>
        <w:rPr>
          <w:rFonts w:ascii="Helvetica" w:hAnsi="Helvetica" w:cs="Helvetica"/>
          <w:b/>
          <w:b/>
          <w:color w:val="3E3E3E"/>
          <w:szCs w:val="21"/>
        </w:rPr>
      </w:pPr>
      <w:r>
        <w:rPr>
          <w:rFonts w:ascii="Helvetica" w:hAnsi="Helvetica" w:cs="Helvetica"/>
          <w:b/>
          <w:color w:val="3E3E3E"/>
          <w:szCs w:val="21"/>
        </w:rPr>
        <w:t>附件一</w:t>
      </w:r>
    </w:p>
    <w:p>
      <w:pPr>
        <w:pStyle w:val="Normal"/>
        <w:ind w:firstLine="1430"/>
        <w:rPr>
          <w:rFonts w:ascii="Helvetica" w:hAnsi="Helvetica" w:eastAsia="仿宋_GB2312" w:cs="Helvetica"/>
          <w:b/>
          <w:b/>
          <w:color w:val="3E3E3E"/>
          <w:sz w:val="32"/>
          <w:szCs w:val="21"/>
        </w:rPr>
      </w:pPr>
      <w:r>
        <w:rPr>
          <w:rFonts w:ascii="Helvetica" w:hAnsi="Helvetica" w:cs="Helvetica" w:eastAsia="仿宋_GB2312"/>
          <w:b/>
          <w:color w:val="3E3E3E"/>
          <w:sz w:val="32"/>
          <w:szCs w:val="21"/>
        </w:rPr>
        <w:t>南通市通州区建设工程施工图审查专家岗位简介表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164"/>
        <w:gridCol w:w="720"/>
        <w:gridCol w:w="816"/>
        <w:gridCol w:w="720"/>
        <w:gridCol w:w="1260"/>
        <w:gridCol w:w="43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岗位代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岗位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招聘人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学历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专业要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专业技术资格要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其他资格条件和说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建筑专业施工图审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大专及以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建筑工程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程师</w:t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及以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具有十五年及以上建筑设计工作经历，主持过不少于</w:t>
            </w: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项大型以上建筑工程项目的建筑专业设计，具备一级注册建筑师资格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结构专业施工图审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大专及以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建筑工程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程师</w:t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及以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具有十五年及以上建筑设计工作经历，主持过不少于</w:t>
            </w: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项大型以上建筑工程项目的结构专业设计，具备一级注册结构工程师资格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电气专业施工图审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大专及以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机电控制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高级工程师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sz w:val="24"/>
              </w:rPr>
              <w:t>具有十五年及以上建筑设计工作经历，主持过不少于</w:t>
            </w: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项大型以上建筑工程项目的电气专业设计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给排水专业施工图审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大专及以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建筑工程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高级工程师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具有十五年及以上建筑设计工作经历，主持过不少于</w:t>
            </w: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项大型以上建筑工程项目的给排水专业设计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暖通专业施工图审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大专及以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建筑工程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高级工程师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具有十五年及以上建筑设计工作经历，主持过不少于</w:t>
            </w: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项大型以上建筑工程项目的暖通专业设计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岩土专业施工图审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大专及以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建筑工程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程师</w:t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及以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sz w:val="24"/>
              </w:rPr>
              <w:t>具有十五年及以上建筑工程勘察工作经历，主持过不少于</w:t>
            </w: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项甲级工程勘察项目的勘察，具备勘察设计注册工程师资格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40" w:before="0" w:after="120"/>
        <w:jc w:val="center"/>
        <w:rPr>
          <w:b/>
          <w:b/>
          <w:sz w:val="32"/>
        </w:rPr>
      </w:pPr>
      <w:r>
        <w:rPr>
          <w:b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7:12:00Z</dcterms:created>
  <dc:creator>微软用户</dc:creator>
  <dc:description/>
  <dc:language>en-US</dc:language>
  <cp:lastModifiedBy>黄晓林</cp:lastModifiedBy>
  <cp:lastPrinted>2018-06-01T09:50:00Z</cp:lastPrinted>
  <dcterms:modified xsi:type="dcterms:W3CDTF">2019-07-05T07:12:00Z</dcterms:modified>
  <cp:revision>2</cp:revision>
  <dc:subject/>
  <dc:title>南通市通州区建设工程施工图审查中心招聘11名审图专家</dc:title>
</cp:coreProperties>
</file>