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附件</w:t>
      </w:r>
      <w:r>
        <w:rPr>
          <w:rFonts w:eastAsia="仿宋_GB2312" w:cs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仿宋_GB2312" w:eastAsia="仿宋_GB2312"/>
          <w:b/>
          <w:sz w:val="28"/>
          <w:szCs w:val="28"/>
        </w:rPr>
        <w:t>：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 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雷波县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2019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年公开考核招聘中学教师岗位和条件要求一览表</w:t>
      </w:r>
    </w:p>
    <w:tbl>
      <w:tblPr>
        <w:tblW w:w="14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604"/>
        <w:gridCol w:w="1307"/>
        <w:gridCol w:w="1410"/>
        <w:gridCol w:w="1054"/>
        <w:gridCol w:w="1054"/>
        <w:gridCol w:w="1012"/>
        <w:gridCol w:w="1483"/>
        <w:gridCol w:w="3360"/>
        <w:gridCol w:w="1318"/>
      </w:tblGrid>
      <w:tr>
        <w:trPr>
          <w:trHeight w:val="474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单位名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岗位名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岗位类型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聘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名额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招收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范围</w:t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其他条件要求</w:t>
            </w:r>
          </w:p>
        </w:tc>
      </w:tr>
      <w:tr>
        <w:trPr>
          <w:trHeight w:val="14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年龄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学历（学位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其他</w:t>
            </w:r>
          </w:p>
        </w:tc>
      </w:tr>
      <w:tr>
        <w:trPr>
          <w:trHeight w:val="164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四川省雷波中学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高中教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专业技术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全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周岁及以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全日制普通高校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普通班应、往届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本科毕业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高中数学对口专业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名；高中英语对口专业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名；高中物理对口专业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名；高中地理对口专业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名；高中历史对口专业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名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具有高中相应学科教师资格证</w:t>
            </w:r>
          </w:p>
        </w:tc>
      </w:tr>
      <w:tr>
        <w:trPr>
          <w:trHeight w:val="31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雷波民族中学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初中教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专业技术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4</w:t>
            </w: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（其中</w:t>
            </w: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名使用 “</w:t>
            </w: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3000</w:t>
            </w: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名义务教育教师保障工程” 编制。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全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周岁及以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全日制普通高校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普通班应、往届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本科毕业；艺体类全日制普通高校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普通班应、往届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专科及以上毕业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初中语文对口专业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名；初中数学对口专业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名；初中英语对口专业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名；初中物理对口专业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名；初中化学对口专业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名；初中地理对口专业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名；初中生物对口专业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名；初中美术对口专业术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名；初中体育对口专业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名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具有初中及以上相应学科教师资格证</w:t>
            </w:r>
          </w:p>
        </w:tc>
      </w:tr>
      <w:tr>
        <w:trPr>
          <w:trHeight w:val="186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雷波县金沙中学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初中教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专业技术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（使用 “</w:t>
            </w: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3000</w:t>
            </w: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名义务教育教师保障工程” 编制。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全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周岁及以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全日制普通高校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普通班应、往届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专科及以上毕业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初中语文对口专业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名；初中数学对口专业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名；初中英语对口专业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名；初中物理对口专业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名；初中化学对口专业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名；初中生物对口专业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名；初中历史对口专业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名；初中地理对口专业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名；初中美术对口专业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名；初中音乐对口专业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名；初中体育对口专业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名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具有初中及以上相应学科教师资格证</w:t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8:36:00Z</dcterms:created>
  <dc:creator>User</dc:creator>
  <dc:description/>
  <cp:keywords/>
  <dc:language>en-US</dc:language>
  <cp:lastModifiedBy>User</cp:lastModifiedBy>
  <dcterms:modified xsi:type="dcterms:W3CDTF">2019-07-05T08:37:00Z</dcterms:modified>
  <cp:revision>1</cp:revision>
  <dc:subject/>
  <dc:title>附件2：         雷波县2019年公开考核招聘中学教师岗位和条件要求一览表</dc:title>
</cp:coreProperties>
</file>