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40" w:before="120" w:after="12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340" w:before="120" w:after="120"/>
        <w:jc w:val="both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before="0" w:after="0"/>
        <w:jc w:val="center"/>
        <w:rPr>
          <w:rFonts w:ascii="方正小标宋简体" w:hAnsi="方正小标宋简体" w:eastAsia="方正小标宋简体" w:cs="宋体"/>
          <w:spacing w:val="-11"/>
          <w:w w:val="90"/>
          <w:sz w:val="36"/>
          <w:szCs w:val="36"/>
        </w:rPr>
      </w:pPr>
      <w:r>
        <w:rPr>
          <w:rFonts w:ascii="方正小标宋简体" w:hAnsi="方正小标宋简体" w:cs="宋体" w:eastAsia="方正小标宋简体"/>
          <w:spacing w:val="-11"/>
          <w:w w:val="90"/>
          <w:sz w:val="36"/>
          <w:szCs w:val="36"/>
        </w:rPr>
        <w:t>广安枣山物流商贸园区经济发展投资促进局招聘工作人员报名表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7"/>
        <w:gridCol w:w="849"/>
        <w:gridCol w:w="189"/>
        <w:gridCol w:w="945"/>
        <w:gridCol w:w="1134"/>
        <w:gridCol w:w="1032"/>
        <w:gridCol w:w="1236"/>
        <w:gridCol w:w="1969"/>
      </w:tblGrid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hanging="102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出生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right="-79" w:hanging="102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right="-79" w:hanging="102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参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专业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术职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专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专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第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学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第二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学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联系地址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有效联系电话及邮箱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报考岗位类别</w:t>
            </w:r>
          </w:p>
        </w:tc>
        <w:tc>
          <w:tcPr>
            <w:tcW w:w="6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  <w:tr>
        <w:trPr>
          <w:trHeight w:val="52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习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</w:rPr>
              <w:t>历</w:t>
            </w:r>
          </w:p>
        </w:tc>
        <w:tc>
          <w:tcPr>
            <w:tcW w:w="7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宋体" w:hAnsi="宋体" w:eastAsia="宋体" w:cs="Times New Roman"/>
                <w:kern w:val="2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宋体" w:hAnsi="宋体" w:eastAsia="宋体" w:cs="Times New Roman"/>
          <w:kern w:val="2"/>
          <w:sz w:val="21"/>
          <w:szCs w:val="21"/>
        </w:rPr>
      </w:pPr>
      <w:r>
        <w:rPr>
          <w:rFonts w:eastAsia="宋体" w:cs="Times New Roman" w:ascii="宋体" w:hAnsi="宋体"/>
          <w:kern w:val="2"/>
          <w:sz w:val="21"/>
          <w:szCs w:val="21"/>
        </w:rPr>
      </w:r>
    </w:p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5499100" cy="852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852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3"/>
                              <w:gridCol w:w="884"/>
                              <w:gridCol w:w="1313"/>
                              <w:gridCol w:w="3939"/>
                              <w:gridCol w:w="1271"/>
                            </w:tblGrid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社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户籍所在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ind w:firstLine="4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1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何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何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受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何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奖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处分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360" w:before="0" w:after="0"/>
                                    <w:ind w:firstLine="42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21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kern w:val="2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2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简短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自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firstLine="2381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6" w:hRule="atLeast"/>
                                <w:cantSplit w:val="true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400" w:before="0" w:after="0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Times New Roman" w:eastAsia="宋体"/>
                                      <w:kern w:val="2"/>
                                      <w:sz w:val="21"/>
                                      <w:szCs w:val="21"/>
                                    </w:rPr>
                                    <w:t>其他需说明事项</w:t>
                                  </w:r>
                                </w:p>
                              </w:tc>
                              <w:tc>
                                <w:tcPr>
                                  <w:tcW w:w="74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0"/>
                                    <w:ind w:firstLine="2381"/>
                                    <w:jc w:val="center"/>
                                    <w:rPr>
                                      <w:rFonts w:ascii="宋体" w:hAnsi="宋体" w:eastAsia="宋体" w:cs="Times New Roman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Times New Roman" w:ascii="宋体" w:hAnsi="宋体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671.15pt;mso-wrap-distance-left:9pt;mso-wrap-distance-right:9pt;mso-wrap-distance-top:0pt;mso-wrap-distance-bottom:0pt;margin-top:4.55pt;mso-position-vertical-relative:text;margin-left:2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3"/>
                        <w:gridCol w:w="884"/>
                        <w:gridCol w:w="1313"/>
                        <w:gridCol w:w="3939"/>
                        <w:gridCol w:w="1271"/>
                      </w:tblGrid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社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1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1"/>
                                <w:szCs w:val="21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1"/>
                                <w:szCs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kern w:val="2"/>
                                <w:sz w:val="21"/>
                                <w:szCs w:val="21"/>
                              </w:rPr>
                              <w:t>户籍所在地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ind w:firstLine="42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21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1" w:hRule="atLeast"/>
                          <w:cantSplit w:val="true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何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何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受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何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奖励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处分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360" w:before="0" w:after="0"/>
                              <w:ind w:firstLine="42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21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kern w:val="2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2" w:hRule="atLeast"/>
                          <w:cantSplit w:val="true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简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自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firstLine="2381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6" w:hRule="atLeast"/>
                          <w:cantSplit w:val="true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400" w:before="0" w:after="0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Times New Roman" w:eastAsia="宋体"/>
                                <w:kern w:val="2"/>
                                <w:sz w:val="21"/>
                                <w:szCs w:val="21"/>
                              </w:rPr>
                              <w:t>其他需说明事项</w:t>
                            </w:r>
                          </w:p>
                        </w:tc>
                        <w:tc>
                          <w:tcPr>
                            <w:tcW w:w="740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0"/>
                              <w:ind w:firstLine="2381"/>
                              <w:jc w:val="center"/>
                              <w:rPr>
                                <w:rFonts w:ascii="宋体" w:hAnsi="宋体" w:eastAsia="宋体" w:cs="Times New Roman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Times New Roman" w:ascii="宋体" w:hAnsi="宋体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09T10:2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