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576"/>
        <w:ind w:firstLine="88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雨城区教育局下属事业单位公开选聘工作人员职位表</w:t>
      </w:r>
    </w:p>
    <w:tbl>
      <w:tblPr>
        <w:tblW w:w="1354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0"/>
        <w:gridCol w:w="1065"/>
        <w:gridCol w:w="1050"/>
        <w:gridCol w:w="916"/>
        <w:gridCol w:w="3016"/>
        <w:gridCol w:w="734"/>
        <w:gridCol w:w="869"/>
        <w:gridCol w:w="1395"/>
        <w:gridCol w:w="1230"/>
        <w:gridCol w:w="1080"/>
        <w:gridCol w:w="1560"/>
      </w:tblGrid>
      <w:tr>
        <w:trPr>
          <w:trHeight w:val="56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0"/>
                <w:szCs w:val="20"/>
              </w:rPr>
              <w:t>选聘岗位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0"/>
                <w:szCs w:val="20"/>
              </w:rPr>
              <w:t>职位编码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0"/>
                <w:szCs w:val="20"/>
              </w:rPr>
              <w:t>选聘名额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0"/>
                <w:szCs w:val="20"/>
              </w:rPr>
              <w:t>岗位职责</w:t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0"/>
                <w:szCs w:val="20"/>
              </w:rPr>
              <w:t>报考资格条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0"/>
                <w:szCs w:val="20"/>
              </w:rPr>
              <w:t>聘用岗位等级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56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0"/>
                <w:szCs w:val="20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0"/>
                <w:szCs w:val="20"/>
              </w:rPr>
              <w:t>专业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0"/>
                <w:szCs w:val="20"/>
              </w:rPr>
              <w:t>工作年限要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0"/>
                <w:szCs w:val="20"/>
              </w:rPr>
              <w:t>其他条件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5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区教育人才交流中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名，后勤管理站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9063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从事教育教学综合管理工作。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具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年及以上工作经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具有小学及以上教师资格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拉通排名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享受其他事业人员（非义务教育阶段）工资标准，取消教龄津贴和提高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0%</w:t>
            </w:r>
          </w:p>
        </w:tc>
      </w:tr>
      <w:tr>
        <w:trPr>
          <w:trHeight w:val="18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师培中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9063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熟悉小学语文部编教材及课程标准，能开展学科专题报告或讲座；指导学科教研、赛课及课题研究；有较强的文字功底，能熟练运用办公软件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具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年及以上工作经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具有小学及以上语文学科教师资格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享受其他事业人员（非义务教育阶段）工资标准</w:t>
            </w:r>
          </w:p>
        </w:tc>
      </w:tr>
      <w:tr>
        <w:trPr>
          <w:trHeight w:val="18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师培中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9063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负责电化教育指导、管理，熟练操作使用各类电教设备软件；对学校实验教学及设施设备管理工作进行指导；能熟练操作影视采编设备软件，独立进行校园影视制作。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具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年及以上工作经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具有小学及以上教师资格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享受其他事业人员（非义务教育阶段）工资标准</w:t>
            </w:r>
          </w:p>
        </w:tc>
      </w:tr>
    </w:tbl>
    <w:p>
      <w:pPr>
        <w:sectPr>
          <w:type w:val="nextPage"/>
          <w:pgSz w:orient="landscape" w:w="16838" w:h="11906"/>
          <w:pgMar w:left="2098" w:right="2098" w:gutter="0" w:header="0" w:top="1587" w:footer="0" w:bottom="1474"/>
          <w:pgNumType w:fmt="decimal"/>
          <w:formProt w:val="false"/>
          <w:textDirection w:val="lrTb"/>
          <w:docGrid w:type="lines" w:linePitch="315" w:charSpace="0"/>
        </w:sectPr>
        <w:pStyle w:val="Normal"/>
        <w:spacing w:lineRule="exact" w:line="576"/>
        <w:ind w:firstLine="880"/>
        <w:jc w:val="left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1:02:00Z</dcterms:created>
  <dc:creator>Administrator</dc:creator>
  <dc:description/>
  <dc:language>en-US</dc:language>
  <cp:lastModifiedBy>Administrator</cp:lastModifiedBy>
  <dcterms:modified xsi:type="dcterms:W3CDTF">2019-07-11T01:02:00Z</dcterms:modified>
  <cp:revision>1</cp:revision>
  <dc:subject/>
  <dc:title/>
</cp:coreProperties>
</file>