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</w:p>
    <w:tbl>
      <w:tblPr>
        <w:tblW w:w="1586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40"/>
        <w:gridCol w:w="641"/>
        <w:gridCol w:w="979"/>
        <w:gridCol w:w="489"/>
        <w:gridCol w:w="491"/>
        <w:gridCol w:w="1833"/>
        <w:gridCol w:w="4377"/>
        <w:gridCol w:w="5069"/>
        <w:gridCol w:w="1541"/>
      </w:tblGrid>
      <w:tr>
        <w:trPr>
          <w:trHeight w:val="652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0" w:type="dxa"/>
            <w:gridSpan w:val="8"/>
            <w:tcBorders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内江职业技术学院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28"/>
                <w:szCs w:val="28"/>
                <w:lang w:bidi="ar"/>
              </w:rPr>
              <w:t>2019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28"/>
                <w:szCs w:val="28"/>
                <w:lang w:bidi="ar"/>
              </w:rPr>
              <w:t>年公开考核招聘教师及工作人员岗位和条件要求一览表</w:t>
            </w:r>
          </w:p>
        </w:tc>
      </w:tr>
      <w:tr>
        <w:trPr>
          <w:trHeight w:val="564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  <w:lang w:bidi="ar"/>
              </w:rPr>
              <w:t>序号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  <w:lang w:bidi="ar"/>
              </w:rPr>
              <w:t>编码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  <w:lang w:bidi="ar"/>
              </w:rPr>
              <w:t>招聘岗位名称</w:t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  <w:lang w:bidi="ar"/>
              </w:rPr>
              <w:t>招聘人数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  <w:lang w:bidi="ar"/>
              </w:rPr>
              <w:t>招聘岗位类别</w:t>
            </w:r>
          </w:p>
        </w:tc>
        <w:tc>
          <w:tcPr>
            <w:tcW w:w="1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  <w:lang w:bidi="ar"/>
              </w:rPr>
              <w:t>报考条件</w:t>
            </w:r>
          </w:p>
        </w:tc>
      </w:tr>
      <w:tr>
        <w:trPr>
          <w:trHeight w:val="1229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color w:val="000000"/>
                <w:szCs w:val="21"/>
              </w:rPr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  <w:lang w:bidi="ar"/>
              </w:rPr>
              <w:t>年龄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  <w:lang w:bidi="ar"/>
              </w:rPr>
              <w:t>专业对应的学历、学位及职称要求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  <w:lang w:bidi="ar"/>
              </w:rPr>
              <w:t>专业条件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仿宋_GB2312;仿宋"/>
                <w:b/>
                <w:b/>
                <w:color w:val="000000"/>
                <w:szCs w:val="21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color w:val="000000"/>
                <w:kern w:val="0"/>
                <w:szCs w:val="21"/>
                <w:lang w:bidi="ar"/>
              </w:rPr>
              <w:t>备注</w:t>
            </w:r>
          </w:p>
        </w:tc>
      </w:tr>
      <w:tr>
        <w:trPr>
          <w:trHeight w:val="148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KH-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信息技术系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984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日及以后出生）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普通高等教育全日制研究生学历、硕士及以上学位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计算机软件与理论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br/>
              <w:t>(web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前端开发、手机软件开发、商业网站开发方向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)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，计算机应用技术（云计算、大数据、物联网方向）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155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KH-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自动化技术系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984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日及以后出生）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普通高等教育全日制研究生学历、硕士及以上学位。具有专业相对应的中级及以上专业技术职务任职资格的，可放宽至普通高等教育全日制本科学历学位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研究生层次：机械制造及其自动化，机械电子工程，控制理论与控制工程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本科层次：机械设计制造及其自动化，测控技术与仪器，机械电子工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155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KH-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自动化技术系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984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日及以后出生）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普通高等教育全日制研究生学历、硕士及以上学位。具有专业相对应的中级及以上专业技术职务任职资格的，可放宽至普通高等教育全日制本科学历学位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研究生层次：交通运输规划与管理，交通运输工程，载运工具运用工程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本科层次：轨道交通信号与控制，交通设备与控制工程，交通管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200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KH-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智能制造系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984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日及以后出生）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普通高等教育全日制研究生学历、硕士及以上学位。具有专业相对应的中级及以上专业技术职务任职资格的，可放宽至普通高等教育全日制本科学历学位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研究生层次：机械工程（智能制造及装备、机电一体化方向），控制科学与工程（装备、制造及物流自动化、网络化先进控制技术与先进信息化技术及其应用研究方向）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本科层次：机械电子工程，机械设计制造及其自动化，电气工程及其自动化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196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KH-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智能制造系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984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日及以后出生）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普通高等教育全日制研究生学历、硕士及以上学位。具有专业相对应的中级及以上专业技术职务任职资格的，可放宽至普通高等教育全日制本科学历学位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研究生层次：车辆工程（智能汽车技术、新能源汽车技术、车辆传动及其综合控制、车辆电子技术、车辆零部件制造及检测技术、车辆新产品开发管理方向）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本科层次：车辆工程，汽车服务工程，汽车维修工程教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21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KH-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土木工程系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984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日及以后出生）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普通高等教育全日制研究生学历、硕士及以上学位。具有专业相对应的中级及以上专业技术职务任职资格的，可放宽至普通高等教育全日制本科学历学位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研究生层次：土木工程或水利水电工程大类或桥梁大类相关专业，本科阶段专业必须是土木工程（道路、桥梁方向，以课程设置为准）或水利水电工程或道路桥梁与渡河工程；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本科层次：土木工程（道路、桥梁方向，以课程设置为准）或道路桥梁与渡河工程或水利水电工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151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KH-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农业技术系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984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日及以后出生）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普通高等教育全日制研究生学历、硕士及以上学位。具有专业相对应的中级及以上专业技术职务任职资格的，可放宽至普通高等教育全日制本科学历学位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研究生层次：食品科学与工程，食品科学，农产品加工及贮藏工程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本科层次：食品科学与工程，食品质量与安全，粮食工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146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KH-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农业技术系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984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日及以后出生）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普通高等教育全日制研究生学历、硕士及以上学位。具有专业相对应的中级及以上专业技术职务任职资格的，可放宽至普通高等教育全日制本科学历学位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研究生层次：动物营养与饲料科学，畜牧学，临床兽医学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本科层次：动物科学，动物医学，动物药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46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  <w:t>9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KH-9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会计系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984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日及以后出生）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普通高等教育全日制研究生学历、硕士及以上学位。具有专业相对应的中级及以上专业技术职务任职资格的，可放宽至普通高等教育全日制本科学历学位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研究生层次及本科层次：会计学，财务管理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171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0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KH-10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商务管理系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984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日及以后出生）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普通高等教育全日制研究生学历、硕士及以上学位。具有专业相对应的中级及以上专业技术职务任职资格的，可放宽至普通高等教育全日制本科学历学位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研究生层次：物流管理，企业营销与物流管理，物流与供应链管理，物流管理与工程，电子商务，信息系统与电子商务，国际商务营销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本科层次：物流管理，物流工程，物流管理与工程，电子商务，电子商务及法律，国际商务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144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KH-11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商务管理系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984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日及以后出生）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普通高等教育全日制研究生学历、硕士及以上学位。具有专业相对应的中级及以上专业技术职务任职资格的，可放宽至普通高等教育全日制本科学历学位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研究生层次：旅游管理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本科层次：旅游管理，酒店管理，旅游管理与服务教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155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2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KH-1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艺术与公共服务系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984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日及以后出生）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普通高等教育全日制研究生学历、硕士及以上学位。具有专业相对应的中级及以上专业技术职务任职资格的，可放宽至普通高等教育全日制本科学历学位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研究生层次：舞蹈学、舞蹈、音乐与舞蹈学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本科层次：舞蹈学、舞蹈表演、舞蹈编导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128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3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KH-13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艺术与公共服务系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984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日及以后出生）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普通高等教育全日制研究生学历、硕士及以上学位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设计学、美术学、艺术、艺术设计、服装设计与工程等服装相关方向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144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4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KH-14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艺术与公共服务系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984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日及以后出生）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普通高等教育全日制研究生学历、硕士及以上学位。具有专业相对应的中级及以上专业技术职务任职资格的，可放宽至普通高等教育全日制本科学历学位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研究生层次：学前教育学、学前教育（本硕专业必须一致）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本科层次：学前教育、心理学、教育学等相关专业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162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5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KH-15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艺术与公共服务系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2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984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日及以后出生）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普通高等教育全日制研究生学历、硕士及以上学位。具有专业相对应的中级及以上专业技术职务任职资格的，可放宽至普通高等教育全日制本科学历学位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研究生层次：护理学、临床医学、基础医学、生理学、病理学、预防医学、中西医临床医学、公共卫生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本科层次：护理学、临床医学、中西医结合、基础医学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182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6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KH-16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素质部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984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日及以后出生）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普通高等教育全日制研究生学历、硕士及以上学位。具有专业相对应的中级及以上专业技术职务任职资格的，可放宽至普通高等教育全日制本科学历学位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研究生层次：政治经济学、法学理论、民商法学、经济法学、法律硕士（法学）、学科教学（思政）、思想政治教育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本科层次：哲学、法学、科学社会主义、思想政治教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中共党员。中级职称本科学历者须有带过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届高中毕业班的经历</w:t>
            </w:r>
          </w:p>
        </w:tc>
      </w:tr>
      <w:tr>
        <w:trPr>
          <w:trHeight w:val="1912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7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KH-17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素质部专职教师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984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日及以后出生）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普通高等教育全日制研究生学历、硕士及以上学位。具有专业相对应的中级及以上专业技术职务任职资格的，可放宽至普通高等教育全日制本科学历学位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2"/>
                <w:szCs w:val="22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研究生层次：科学社会主义与国际共产主义运动、国际政治、马克思主义基本原理、马克思主义中国化研究、马克思主义理论、学科教学（思政）、思想政治教育</w:t>
            </w:r>
            <w:r>
              <w:rPr>
                <w:rFonts w:eastAsia="楷体" w:cs="楷体" w:ascii="楷体" w:hAnsi="楷体"/>
                <w:color w:val="000000"/>
                <w:kern w:val="0"/>
                <w:sz w:val="22"/>
                <w:szCs w:val="22"/>
                <w:lang w:bidi="ar"/>
              </w:rPr>
              <w:br/>
            </w:r>
            <w:r>
              <w:rPr>
                <w:rFonts w:ascii="楷体" w:hAnsi="楷体" w:cs="楷体" w:eastAsia="楷体"/>
                <w:color w:val="000000"/>
                <w:kern w:val="0"/>
                <w:sz w:val="22"/>
                <w:szCs w:val="22"/>
                <w:lang w:bidi="ar"/>
              </w:rPr>
              <w:t>本科层次：哲学、法学、科学社会主义、思想政治教育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中共党员。中级职称本科学历者须有带过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2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届高中毕业班的经历</w:t>
            </w:r>
          </w:p>
        </w:tc>
      </w:tr>
      <w:tr>
        <w:trPr>
          <w:trHeight w:val="146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18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KH-18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图书管理员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</w:p>
        </w:tc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专业技术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35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周岁以下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984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年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月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t>1</w:t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日及以后出生）</w:t>
            </w:r>
          </w:p>
        </w:tc>
        <w:tc>
          <w:tcPr>
            <w:tcW w:w="4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普通高等教育全日制研究生学历、硕士及以上学位。具有专业相对应的中级及以上专业技术职务任职资格的，可放宽至普通高等教育全日制本科学历学位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研究生层次：图书情报、图书馆学、图书情报与档案管理</w:t>
            </w:r>
            <w:r>
              <w:rPr>
                <w:rFonts w:eastAsia="楷体" w:cs="楷体" w:ascii="楷体" w:hAnsi="楷体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楷体" w:hAnsi="楷体" w:cs="楷体" w:eastAsia="楷体"/>
                <w:color w:val="000000"/>
                <w:kern w:val="0"/>
                <w:sz w:val="24"/>
                <w:lang w:bidi="ar"/>
              </w:rPr>
              <w:t>本科层次：图书馆学、图书情报与档案管理、信息资源管理、网络工程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color w:val="000000"/>
                <w:sz w:val="24"/>
              </w:rPr>
            </w:pPr>
            <w:r>
              <w:rPr>
                <w:rFonts w:eastAsia="楷体" w:cs="楷体" w:ascii="楷体" w:hAnsi="楷体"/>
                <w:color w:val="00000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楷体" w:cs="宋体;SimSun"/>
                <w:color w:val="000000"/>
                <w:sz w:val="22"/>
                <w:szCs w:val="22"/>
              </w:rPr>
            </w:pPr>
            <w:r>
              <w:rPr>
                <w:rFonts w:eastAsia="楷体"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  <w:lang w:bidi="ar"/>
              </w:rPr>
              <w:t>合计</w:t>
            </w:r>
          </w:p>
        </w:tc>
        <w:tc>
          <w:tcPr>
            <w:tcW w:w="12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  <w:lang w:bidi="ar"/>
              </w:rPr>
              <w:t>23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</w:tr>
      <w:tr>
        <w:trPr>
          <w:trHeight w:val="691" w:hRule="atLeast"/>
        </w:trPr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szCs w:val="22"/>
              </w:rPr>
            </w:r>
          </w:p>
        </w:tc>
        <w:tc>
          <w:tcPr>
            <w:tcW w:w="15420" w:type="dxa"/>
            <w:gridSpan w:val="8"/>
            <w:tcBorders/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楷体_GB2312;楷体" w:hAnsi="楷体_GB2312;楷体" w:eastAsia="楷体_GB2312;楷体" w:cs="楷体_GB2312;楷体"/>
                <w:color w:val="000000"/>
                <w:sz w:val="20"/>
                <w:szCs w:val="20"/>
              </w:rPr>
            </w:pP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0"/>
                <w:szCs w:val="20"/>
                <w:lang w:bidi="ar"/>
              </w:rPr>
              <w:t>注：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0"/>
                <w:szCs w:val="20"/>
                <w:lang w:bidi="ar"/>
              </w:rPr>
              <w:t>1.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0"/>
                <w:szCs w:val="20"/>
                <w:lang w:bidi="ar"/>
              </w:rPr>
              <w:t>本表各岗位相关的其他条件及要求请见本公告正文；</w:t>
            </w:r>
            <w:r>
              <w:rPr>
                <w:rFonts w:eastAsia="楷体_GB2312;楷体" w:cs="楷体_GB2312;楷体" w:ascii="楷体_GB2312;楷体" w:hAnsi="楷体_GB2312;楷体"/>
                <w:color w:val="000000"/>
                <w:kern w:val="0"/>
                <w:sz w:val="20"/>
                <w:szCs w:val="20"/>
                <w:lang w:bidi="ar"/>
              </w:rPr>
              <w:br/>
              <w:t xml:space="preserve">    2.</w:t>
            </w:r>
            <w:r>
              <w:rPr>
                <w:rFonts w:ascii="楷体_GB2312;楷体" w:hAnsi="楷体_GB2312;楷体" w:cs="楷体_GB2312;楷体" w:eastAsia="楷体_GB2312;楷体"/>
                <w:color w:val="000000"/>
                <w:kern w:val="0"/>
                <w:sz w:val="20"/>
                <w:szCs w:val="20"/>
                <w:lang w:bidi="ar"/>
              </w:rPr>
              <w:t>报考者本人有效学位证和毕业证所载学位和学历及专业名称，须完全符合其所报岗位“学历或学位”和“专业条件要求”两栏的学历、专业条件要求相符。</w:t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247" w:footer="68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5</w:t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61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  <w:fldChar w:fldCharType="begin"/>
                    </w:r>
                    <w:r>
                      <w:rPr>
                        <w:lang w:val="en-US"/>
                      </w:rPr>
                      <w:instrText xml:space="preserve"> PAGE </w:instrText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5</w:t>
                    </w:r>
                    <w:r>
                      <w:rPr>
                        <w:lang w:val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333333"/>
      <w:u w:val="none"/>
    </w:rPr>
  </w:style>
  <w:style w:type="character" w:styleId="InternetLink">
    <w:name w:val="Hyperlink"/>
    <w:basedOn w:val="Style14"/>
    <w:rPr>
      <w:color w:val="333333"/>
      <w:u w:val="none"/>
    </w:rPr>
  </w:style>
  <w:style w:type="character" w:styleId="Char">
    <w:name w:val="页眉 Char"/>
    <w:qFormat/>
    <w:rPr>
      <w:rFonts w:cs="Times New Roman"/>
      <w:sz w:val="18"/>
      <w:szCs w:val="18"/>
    </w:rPr>
  </w:style>
  <w:style w:type="character" w:styleId="Char1">
    <w:name w:val="页脚 Char"/>
    <w:qFormat/>
    <w:rPr>
      <w:rFonts w:cs="Times New Roman"/>
      <w:sz w:val="18"/>
      <w:szCs w:val="18"/>
    </w:rPr>
  </w:style>
  <w:style w:type="character" w:styleId="Char2">
    <w:name w:val="批注框文本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1:39:00Z</dcterms:created>
  <dc:creator>User</dc:creator>
  <dc:description/>
  <dc:language>en-US</dc:language>
  <cp:lastModifiedBy>xbany</cp:lastModifiedBy>
  <cp:lastPrinted>2018-07-16T13:00:00Z</cp:lastPrinted>
  <dcterms:modified xsi:type="dcterms:W3CDTF">2019-07-12T01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513</vt:lpwstr>
  </property>
</Properties>
</file>