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ind w:right="640" w:hanging="0"/>
        <w:contextualSpacing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</w:p>
    <w:p>
      <w:pPr>
        <w:pStyle w:val="Normal"/>
        <w:spacing w:before="0" w:after="0"/>
        <w:ind w:right="641" w:hanging="0"/>
        <w:contextualSpacing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内江职业技术学院</w:t>
      </w:r>
      <w:r>
        <w:rPr>
          <w:rFonts w:eastAsia="方正小标宋简体" w:cs="仿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sz w:val="44"/>
          <w:szCs w:val="44"/>
        </w:rPr>
        <w:t>年公开选调工作人员岗位一览表</w:t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45"/>
        <w:gridCol w:w="811"/>
        <w:gridCol w:w="676"/>
        <w:gridCol w:w="576"/>
        <w:gridCol w:w="1904"/>
        <w:gridCol w:w="747"/>
        <w:gridCol w:w="1486"/>
        <w:gridCol w:w="946"/>
        <w:gridCol w:w="1636"/>
        <w:gridCol w:w="3107"/>
        <w:gridCol w:w="2562"/>
        <w:gridCol w:w="3"/>
      </w:tblGrid>
      <w:tr>
        <w:trPr>
          <w:trHeight w:val="5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岗位编码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选调人数</w:t>
            </w:r>
          </w:p>
        </w:tc>
        <w:tc>
          <w:tcPr>
            <w:tcW w:w="1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历、专业及其他条件要求</w:t>
            </w:r>
          </w:p>
        </w:tc>
      </w:tr>
      <w:tr>
        <w:trPr>
          <w:trHeight w:val="8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辅导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专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以上学生工作经历，且获得过学生管理方面县（区）及以上荣誉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同等条件下，藏族、彝族优先。</w:t>
            </w:r>
          </w:p>
        </w:tc>
      </w:tr>
      <w:tr>
        <w:trPr>
          <w:trHeight w:val="14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务处教学建设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XD-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职业教育教学管理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3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务处创新创业管理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XD-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共党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从事创新创业工作经历，且取得双创相关师资证书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同等条下，高校双创中心（双创学院、大创中心等）主要负责人或负责双创教学、双创团队孵化及指导大学生参加双创比赛获奖者优先。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组织部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党建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同等条件下，获得县（区）及以上党建工作相关荣誉优先。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团委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音乐表演、音乐学、舞蹈表演、舞蹈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生工作经历或共青团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国资办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以上国有资产管理或参与政府采购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国资办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上财务会计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后勤处园林绿化管理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XD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园艺、园林、风景园林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绿化与管理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经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党委宣传部宣传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XD-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新闻学、汉语言文学、文秘、广播电视新闻学、广播电视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新闻宣传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经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4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质量考核办公室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管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外合作办管理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XD-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不限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招商引资、对外合作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生处心理咨询中心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研究生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硕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发展与教育心理学、应用心理学、心理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心理咨询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计财处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行政事业单位财务会计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人事处干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XD-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管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9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中共党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普通高等教育全日制本科及以上学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士及以上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档案学、图书情报与档案管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须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人事档案管理工作经历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orient="landscape" w:w="16838" w:h="11906"/>
      <w:pgMar w:left="1361" w:right="136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dc:language>en-US</dc:language>
  <cp:lastModifiedBy>张奎</cp:lastModifiedBy>
  <cp:lastPrinted>2019-07-03T11:37:00Z</cp:lastPrinted>
  <dcterms:modified xsi:type="dcterms:W3CDTF">2019-07-03T13:41:49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