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三台县</w:t>
      </w: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  <w:t>2019</w:t>
      </w: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年上半年公开招聘教师递补进入体检人员名单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40"/>
        <w:gridCol w:w="620"/>
        <w:gridCol w:w="1780"/>
        <w:gridCol w:w="1180"/>
        <w:gridCol w:w="1300"/>
        <w:gridCol w:w="1300"/>
        <w:gridCol w:w="2320"/>
      </w:tblGrid>
      <w:tr>
        <w:trPr>
          <w:trHeight w:val="52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职位编号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总成绩排名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冉秋萍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336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初中语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放弃递补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王京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425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初中数学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吕雪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317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学语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A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皮紫霞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413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语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李林艳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433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语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E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薛艳秋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414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语文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刘依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417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学数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B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何静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321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1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学数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C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刘佳欣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439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1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小学数学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F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冯艳琼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434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孙白强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303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2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小学体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冯维维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408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2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前教育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D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名放弃递补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谢婷婷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329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2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初中语文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张秀灵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405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4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高中物理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范婉鸿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0427060320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04404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中地理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9-07-16T08:2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