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</w:p>
    <w:p>
      <w:pPr>
        <w:pStyle w:val="Normal"/>
        <w:spacing w:lineRule="exact" w:line="576"/>
        <w:jc w:val="center"/>
        <w:rPr>
          <w:rFonts w:ascii="方正小标宋简体;微软雅黑" w:hAnsi="方正小标宋简体;微软雅黑" w:eastAsia="方正小标宋简体;微软雅黑"/>
          <w:sz w:val="40"/>
          <w:szCs w:val="44"/>
        </w:rPr>
      </w:pPr>
      <w:r>
        <w:rPr>
          <w:rFonts w:ascii="方正小标宋简体;微软雅黑" w:hAnsi="方正小标宋简体;微软雅黑" w:eastAsia="方正小标宋简体;微软雅黑"/>
          <w:sz w:val="40"/>
          <w:szCs w:val="44"/>
        </w:rPr>
        <w:t>雅安市雨城区金安学校、姚桥幼儿园面向社会公开选聘在职教师职位表</w:t>
      </w:r>
    </w:p>
    <w:tbl>
      <w:tblPr>
        <w:tblW w:w="143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36"/>
        <w:gridCol w:w="1175"/>
        <w:gridCol w:w="1175"/>
        <w:gridCol w:w="1175"/>
        <w:gridCol w:w="1175"/>
        <w:gridCol w:w="1175"/>
        <w:gridCol w:w="1175"/>
        <w:gridCol w:w="1175"/>
        <w:gridCol w:w="1437"/>
        <w:gridCol w:w="1175"/>
        <w:gridCol w:w="1414"/>
      </w:tblGrid>
      <w:tr>
        <w:trPr>
          <w:trHeight w:val="473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序号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选聘学校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岗位职责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聘用岗位等级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职位编码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选聘名额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报考资格条件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选聘方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4"/>
                <w:szCs w:val="18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18"/>
              </w:rPr>
              <w:t>学历要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18"/>
              </w:rPr>
              <w:t>年龄要求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18"/>
              </w:rPr>
              <w:t>工作年限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18"/>
              </w:rPr>
              <w:t>其他要求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金安学校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小学语文学科教学工作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90730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小学及以上语文学科教师资格证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考试选聘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区最低服务年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金安学校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小学数学学科教学工作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90730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小学及以上数学学科教师资格证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考核选聘</w:t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区最低服务年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金安学校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小学数学学科教学工作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907303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小学及以上数学学科教师资格证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考试选聘</w:t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区最低服务年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金安学校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小学音乐学科教学工作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907304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43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小学及以上音乐学科教师资格证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考试选聘</w:t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区最低服务年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85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雅安市雨城区姚桥幼儿园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从事学前教育教学工作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级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190730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及以上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幼儿园教师资格证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考试选聘</w:t>
            </w:r>
          </w:p>
        </w:tc>
        <w:tc>
          <w:tcPr>
            <w:tcW w:w="1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bookmarkStart w:id="0" w:name="RANGE!L7"/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本区最低服务年限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年</w:t>
            </w:r>
            <w:bookmarkEnd w:id="0"/>
          </w:p>
        </w:tc>
      </w:tr>
      <w:tr>
        <w:trPr>
          <w:trHeight w:val="717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88" w:right="1474" w:gutter="0" w:header="0" w:top="2098" w:footer="0" w:bottom="209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57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10:00Z</dcterms:created>
  <dc:creator>Administrator</dc:creator>
  <dc:description/>
  <dc:language>en-US</dc:language>
  <cp:lastModifiedBy>Administrator</cp:lastModifiedBy>
  <dcterms:modified xsi:type="dcterms:W3CDTF">2019-07-18T08:10:00Z</dcterms:modified>
  <cp:revision>1</cp:revision>
  <dc:subject/>
  <dc:title/>
</cp:coreProperties>
</file>