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0"/>
        <w:gridCol w:w="1839"/>
        <w:gridCol w:w="761"/>
        <w:gridCol w:w="1932"/>
        <w:gridCol w:w="8515"/>
      </w:tblGrid>
      <w:tr>
        <w:trPr>
          <w:trHeight w:val="300" w:hRule="atLeast"/>
        </w:trPr>
        <w:tc>
          <w:tcPr>
            <w:tcW w:w="8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附件</w:t>
            </w:r>
          </w:p>
        </w:tc>
        <w:tc>
          <w:tcPr>
            <w:tcW w:w="1304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color w:val="000000"/>
                <w:kern w:val="0"/>
                <w:sz w:val="28"/>
                <w:szCs w:val="28"/>
              </w:rPr>
              <w:t>宣城市城市建设集团有限公司招聘岗位需求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bCs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bCs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bCs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0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bCs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4"/>
                <w:szCs w:val="24"/>
              </w:rPr>
              <w:t>岗位条件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Cs/>
                <w:kern w:val="0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Cs/>
                <w:kern w:val="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Cs/>
                <w:kern w:val="0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bCs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bCs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Cs/>
                <w:kern w:val="0"/>
                <w:sz w:val="24"/>
                <w:szCs w:val="24"/>
              </w:rPr>
              <w:t>任职要求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办公室副主任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汉语言及相近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本科及以上学历，具有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 xml:space="preserve">年及以上文秘和办公室同业工作经验； 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。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网站管理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汉语言、计算机等相近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 xml:space="preserve">全日制本科及以上学历； 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。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档案管理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汉语言文学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本科及以上学历，具有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 xml:space="preserve">年以上档案工作经验； 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。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景观工程师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景观园林、环境艺术及相近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全日制本科及以上学历；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 xml:space="preserve">年以上房地产公司、设计院同岗位工作经验； 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。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财务部副经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金融、投资、财经类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本科及以上学历；具有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 xml:space="preserve">年及以上银行、会计师事务所或大中型企业投融资相关工作经验； 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；具有会计、证券从业资格证优先。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6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会计主管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会计相关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本科及以上学历； 具有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年及以上财务管理工作经验；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；具有会计师职称；注册会计师优先。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成本会计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会计相关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全日制本科及以上学历； 具有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年及以上企业财务工作经验；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；具有会计师职称、注册会计师优先。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8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审计监督部经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工民建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 xml:space="preserve">本科及以上学历； 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0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；具有中级职称；具有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20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年及以上企业从业内审管理经验者可适当放宽条件。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审计监督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会计、审计、税务等相关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全日制本科及以上学历；具有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 xml:space="preserve">年及以上同业工作经验； 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；具有中级及以上职称；注册造价师或研究生学历优先。</w:t>
            </w:r>
          </w:p>
        </w:tc>
      </w:tr>
      <w:tr>
        <w:trPr>
          <w:trHeight w:val="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成本控制专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工程造价、工民建等相关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全日制本科及以上学历；具有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 xml:space="preserve">年及以上同业工作经验； 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；具有中级及以上职称；注册造价师优先。</w:t>
            </w:r>
          </w:p>
        </w:tc>
      </w:tr>
      <w:tr>
        <w:trPr>
          <w:trHeight w:val="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工程造价专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工程造价、工民建等相关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全日制本科及以上学历；具有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 xml:space="preserve">年及以上同业工作经验； 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；具有中级及以上职称；注册造价师优先。</w:t>
            </w:r>
          </w:p>
        </w:tc>
      </w:tr>
      <w:tr>
        <w:trPr>
          <w:trHeight w:val="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法务专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法律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全日制本科及以上学历；具有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 xml:space="preserve">年及以上法律相关工作经验； 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；通过国家司法考试并取得律师执业证。</w:t>
            </w:r>
          </w:p>
        </w:tc>
      </w:tr>
      <w:tr>
        <w:trPr>
          <w:trHeight w:val="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工程部经理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工程管理专业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 xml:space="preserve">本科及以上学历； 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0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；具有高级工程师职称、注册造价师优先；具有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20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年及以上工程建设及房地产开发管理工作经验优先。</w:t>
            </w:r>
          </w:p>
        </w:tc>
      </w:tr>
      <w:tr>
        <w:trPr>
          <w:trHeight w:val="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驾驶员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专业不限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高中及以上学历；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0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；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年及以上实际驾驶经验；无不良驾驶记录；无重大事故；退伍军人及在部队有驾驶经验人员优先。</w:t>
            </w:r>
          </w:p>
        </w:tc>
      </w:tr>
      <w:tr>
        <w:trPr>
          <w:trHeight w:val="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保安队长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专业不限</w:t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高中及以上学历；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3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周岁以下，具备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年及以上安保管理工作经验；退伍军人优先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0:15:00Z</dcterms:created>
  <dc:creator>gyb1</dc:creator>
  <dc:description/>
  <cp:keywords/>
  <dc:language>en-US</dc:language>
  <cp:lastModifiedBy>gyb1</cp:lastModifiedBy>
  <dcterms:modified xsi:type="dcterms:W3CDTF">2019-07-17T00:15:00Z</dcterms:modified>
  <cp:revision>2</cp:revision>
  <dc:subject/>
  <dc:title/>
</cp:coreProperties>
</file>