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142"/>
        <w:gridCol w:w="143"/>
        <w:gridCol w:w="237"/>
        <w:gridCol w:w="293"/>
        <w:gridCol w:w="429"/>
        <w:gridCol w:w="11691"/>
      </w:tblGrid>
      <w:tr>
        <w:trPr>
          <w:trHeight w:val="536" w:hRule="atLeast"/>
        </w:trPr>
        <w:tc>
          <w:tcPr>
            <w:tcW w:w="102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 w:val="24"/>
                <w:szCs w:val="32"/>
                <w:lang w:bidi="ar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  <w:szCs w:val="32"/>
                <w:lang w:bidi="ar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396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0"/>
                <w:szCs w:val="40"/>
                <w:lang w:bidi="ar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bidi="ar"/>
              </w:rPr>
              <w:t>内江人力恒劳务有限公司招聘计划表（城管协管员）</w:t>
            </w:r>
          </w:p>
        </w:tc>
      </w:tr>
    </w:tbl>
    <w:p>
      <w:pPr>
        <w:pStyle w:val="Normal"/>
        <w:spacing w:lineRule="exact" w:line="54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</w:r>
    </w:p>
    <w:tbl>
      <w:tblPr>
        <w:tblW w:w="1397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0"/>
        <w:gridCol w:w="1170"/>
        <w:gridCol w:w="1455"/>
        <w:gridCol w:w="735"/>
        <w:gridCol w:w="1215"/>
        <w:gridCol w:w="2730"/>
        <w:gridCol w:w="5982"/>
      </w:tblGrid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派遣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岗位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人数（人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须具备的条件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其他岗位要求</w:t>
            </w:r>
          </w:p>
        </w:tc>
      </w:tr>
      <w:tr>
        <w:trPr>
          <w:trHeight w:val="322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江高新区城管分</w:t>
            </w:r>
            <w:r>
              <w:rPr>
                <w:rStyle w:val="Font01"/>
                <w:sz w:val="22"/>
                <w:szCs w:val="22"/>
                <w:lang w:bidi="ar"/>
              </w:rPr>
              <w:t>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城管协管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专及以上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责任心，吃苦耐劳、踏实肯干，服从安排，执行力强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语言表达能力、协调能力强、亲和力强；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男性年龄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-4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岁，身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6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米及以上；女性年龄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-3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岁，身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5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米及以上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共党员和转业军人，大专以上学历者，法律专业，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及以上驾驶证，有城管相关工作经验者优先考虑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入职者上岗前需提交个人无犯罪记录证明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岗位需上夜班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-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天轮一次，晚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点前下班，特殊情况除外）、周末轮流加班、能单独执行任务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</w:tbl>
    <w:p>
      <w:pPr>
        <w:pStyle w:val="Normal"/>
        <w:spacing w:lineRule="exact" w:line="54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4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4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4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</w:r>
    </w:p>
    <w:tbl>
      <w:tblPr>
        <w:tblW w:w="1396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142"/>
        <w:gridCol w:w="143"/>
        <w:gridCol w:w="237"/>
        <w:gridCol w:w="293"/>
        <w:gridCol w:w="429"/>
        <w:gridCol w:w="11691"/>
      </w:tblGrid>
      <w:tr>
        <w:trPr>
          <w:trHeight w:val="536" w:hRule="atLeast"/>
        </w:trPr>
        <w:tc>
          <w:tcPr>
            <w:tcW w:w="102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 w:val="24"/>
                <w:szCs w:val="32"/>
                <w:lang w:bidi="ar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  <w:szCs w:val="32"/>
                <w:lang w:bidi="ar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396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0"/>
                <w:szCs w:val="40"/>
                <w:lang w:bidi="ar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bidi="ar"/>
              </w:rPr>
              <w:t>内江人力恒劳务有限公司招聘计划表（市场监管辅助员）</w:t>
            </w:r>
          </w:p>
        </w:tc>
      </w:tr>
    </w:tbl>
    <w:tbl>
      <w:tblPr>
        <w:tblW w:w="13920" w:type="dxa"/>
        <w:jc w:val="left"/>
        <w:tblInd w:w="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4"/>
        <w:gridCol w:w="1594"/>
        <w:gridCol w:w="662"/>
        <w:gridCol w:w="830"/>
        <w:gridCol w:w="750"/>
        <w:gridCol w:w="934"/>
        <w:gridCol w:w="934"/>
        <w:gridCol w:w="934"/>
        <w:gridCol w:w="6348"/>
      </w:tblGrid>
      <w:tr>
        <w:trPr>
          <w:trHeight w:val="589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派遣单位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岗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人数（人）</w:t>
            </w:r>
          </w:p>
        </w:tc>
        <w:tc>
          <w:tcPr>
            <w:tcW w:w="9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须具备的条件及岗位要求</w:t>
            </w:r>
          </w:p>
        </w:tc>
      </w:tr>
      <w:tr>
        <w:trPr>
          <w:trHeight w:val="654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岗位代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岗位名称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年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专业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其　他</w:t>
            </w:r>
          </w:p>
        </w:tc>
      </w:tr>
      <w:tr>
        <w:trPr>
          <w:trHeight w:val="2122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市场监管局高新区分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监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辅助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岁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及以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思想政治素质高，法律法规意识强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吃苦耐劳，服从安排，执行力强，沟通协调能力好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会公文写作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wor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excel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ppt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等办公软件操作熟练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汉语言文学专业类或有办公室工作经验者优先考虑。</w:t>
            </w:r>
          </w:p>
        </w:tc>
      </w:tr>
      <w:tr>
        <w:trPr>
          <w:trHeight w:val="2411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监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辅助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岁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及以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思想政治素质高，法律法规意识强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沟通协调能力好，吃苦耐劳，做事认真踏实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驾龄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及以上，有市场监管辅助相关工作经验者优先。</w:t>
            </w:r>
          </w:p>
        </w:tc>
      </w:tr>
      <w:tr>
        <w:trPr>
          <w:trHeight w:val="301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市场监管局高新区分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监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辅助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岁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及以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思想政治素质高，法律法规意识强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有责任心，吃苦耐劳、踏实肯干，服从安排，执行力强， </w:t>
            </w:r>
          </w:p>
          <w:p>
            <w:pPr>
              <w:pStyle w:val="Normal"/>
              <w:widowControl/>
              <w:ind w:firstLine="2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形象气质佳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习能力强，热爱市场监管工作。有市场监管、食品药品、</w:t>
            </w:r>
          </w:p>
          <w:p>
            <w:pPr>
              <w:pStyle w:val="Normal"/>
              <w:widowControl/>
              <w:ind w:firstLine="2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特种设备、计量认证、工商管理等专业和市场监管工作经       </w:t>
            </w:r>
          </w:p>
          <w:p>
            <w:pPr>
              <w:pStyle w:val="Normal"/>
              <w:widowControl/>
              <w:ind w:first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验者优先考虑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特别优秀者年龄可以适当放宽。</w:t>
            </w:r>
          </w:p>
        </w:tc>
      </w:tr>
      <w:tr>
        <w:trPr>
          <w:trHeight w:val="305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市场监管局高新区分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监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辅助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岁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及以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专及以上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思想政治素质高，法律法规意识强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有责任心，吃苦耐劳、踏实肯干，服从安排，执行力强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语言沟通能力强，善于做群众工作，善于化解和处理日常</w:t>
            </w:r>
          </w:p>
          <w:p>
            <w:pPr>
              <w:pStyle w:val="Normal"/>
              <w:widowControl/>
              <w:ind w:first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纠纷，有市场监管相关工作经验者和部队经历者可优先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特别优秀者年龄可以适当放宽。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lines" w:linePitch="314" w:charSpace="0"/>
        </w:sectPr>
        <w:pStyle w:val="Normal"/>
        <w:spacing w:lineRule="exact" w:line="54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32"/>
          <w:lang w:bidi="ar"/>
        </w:rPr>
      </w:r>
    </w:p>
    <w:sectPr>
      <w:footerReference w:type="even" r:id="rId4"/>
      <w:footerReference w:type="default" r:id="rId5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Font31">
    <w:name w:val="font3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3:11:00Z</dcterms:created>
  <dc:creator>zhaoxinlei</dc:creator>
  <dc:description/>
  <cp:keywords/>
  <dc:language>en-US</dc:language>
  <cp:lastModifiedBy>xbany</cp:lastModifiedBy>
  <cp:lastPrinted>2019-07-18T16:00:00Z</cp:lastPrinted>
  <dcterms:modified xsi:type="dcterms:W3CDTF">2019-07-19T0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