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4800" w:hanging="480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ind w:left="4800" w:hanging="6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ind w:left="4800" w:hanging="6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安州区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年面向区内公开选调（聘）工作人员岗位需求一览表</w:t>
      </w:r>
    </w:p>
    <w:p>
      <w:pPr>
        <w:pStyle w:val="Normal"/>
        <w:spacing w:lineRule="exact" w:line="580"/>
        <w:ind w:left="4800" w:hanging="660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128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9"/>
        <w:gridCol w:w="746"/>
        <w:gridCol w:w="960"/>
        <w:gridCol w:w="454"/>
        <w:gridCol w:w="413"/>
        <w:gridCol w:w="439"/>
        <w:gridCol w:w="547"/>
        <w:gridCol w:w="960"/>
        <w:gridCol w:w="1493"/>
        <w:gridCol w:w="1465"/>
        <w:gridCol w:w="1653"/>
        <w:gridCol w:w="958"/>
        <w:gridCol w:w="961"/>
        <w:gridCol w:w="1412"/>
      </w:tblGrid>
      <w:tr>
        <w:trPr>
          <w:trHeight w:val="702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选调单位                  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调人数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要求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性质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条件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条件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条件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条件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考试方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42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</w:t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中：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委办公室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政府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卫生健康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医疗保障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专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务管理、法学及相关专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综合行政执法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专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9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目标绩效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0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财政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计学及相关专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住房和城乡建设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审计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0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委编办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商务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3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计划生育协会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3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党员教育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公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信息化工作服务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在外人士联络服务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9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不动产登记中心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专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周岁以上须获得中级会计及以上职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学门类专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须获得初级会计职称及以上职称证书　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地质环境监测站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学门类专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1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天然林保护与退耕还林工程中心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地资源管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1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林业局科教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专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FF0000"/>
                <w:kern w:val="0"/>
                <w:sz w:val="20"/>
                <w:szCs w:val="20"/>
                <w:u w:val="none"/>
                <w:lang w:val="en-US" w:eastAsia="zh-CN" w:bidi="ar"/>
              </w:rPr>
              <w:t>周岁以上须获得中级会计及以上职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学门类专业、法学门类专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学类专业须获得初级会计职称及以上职称证书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老干部服务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专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干部人事档案管理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专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7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纪委监委网络政务及教育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机网络工程、财会相关专业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8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审计信息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计学、会计学、法学、计算机科学与技术、网络工程、信息安全、工程造价、土木工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粮食和物资储备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7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保护消费者权益委员会秘书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专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质公园管理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专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规划、资源环境科学、旅游管理、人文教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机关事务服务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商管理、行政管理、汉语言文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退役军人服务中心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电子商务发展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1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残疾人康复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专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律、汉语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8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信访局群众来访接待中心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专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8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财政评审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专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1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生产力促进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专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06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敬老院和福利院服务中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本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的乡镇工作经历且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少于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的财务工作经历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137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工人文化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07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民教育大学专科及以上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—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益二类事业单位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orient="landscape" w:w="16838" w:h="11906"/>
      <w:pgMar w:left="1871" w:right="2098" w:gutter="0" w:header="0" w:top="1587" w:footer="1644" w:bottom="1700"/>
      <w:pgNumType w:fmt="decimal"/>
      <w:formProt w:val="false"/>
      <w:textDirection w:val="lrTb"/>
      <w:docGrid w:type="lines" w:linePitch="2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3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5pt;height:19.05pt;mso-wrap-distance-left:0pt;mso-wrap-distance-right:0pt;mso-wrap-distance-top:0pt;mso-wrap-distance-bottom:0pt;margin-top:0.05pt;mso-position-vertical-relative:text;margin-left:558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6699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4:05:00Z</dcterms:created>
  <dc:creator>Lenovo User</dc:creator>
  <dc:description/>
  <dc:language>en-US</dc:language>
  <cp:lastModifiedBy>风云</cp:lastModifiedBy>
  <cp:lastPrinted>2019-07-18T14:48:00Z</cp:lastPrinted>
  <dcterms:modified xsi:type="dcterms:W3CDTF">2019-07-19T01:00:42Z</dcterms:modified>
  <cp:revision>4</cp:revision>
  <dc:subject/>
  <dc:title>安县人力资源和社会保障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