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Times New Roman" w:eastAsia="黑体;SimHei"/>
          <w:b/>
          <w:sz w:val="30"/>
          <w:szCs w:val="30"/>
        </w:rPr>
        <w:t>附件</w:t>
      </w:r>
      <w:r>
        <w:rPr>
          <w:rFonts w:eastAsia="黑体;SimHei" w:cs="Times New Roman" w:ascii="Times New Roman" w:hAnsi="Times New Roman"/>
          <w:b/>
          <w:sz w:val="30"/>
          <w:szCs w:val="30"/>
        </w:rPr>
        <w:t>2</w:t>
      </w:r>
    </w:p>
    <w:p>
      <w:pPr>
        <w:pStyle w:val="Normal"/>
        <w:jc w:val="left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tbl>
      <w:tblPr>
        <w:tblW w:w="895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525"/>
        <w:gridCol w:w="542"/>
        <w:gridCol w:w="4440"/>
        <w:gridCol w:w="1004"/>
        <w:gridCol w:w="946"/>
        <w:gridCol w:w="972"/>
      </w:tblGrid>
      <w:tr>
        <w:trPr>
          <w:trHeight w:val="540" w:hRule="atLeast"/>
        </w:trPr>
        <w:tc>
          <w:tcPr>
            <w:tcW w:w="895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color w:val="000000"/>
                <w:kern w:val="0"/>
                <w:sz w:val="36"/>
                <w:szCs w:val="36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color w:val="000000"/>
                <w:kern w:val="0"/>
                <w:sz w:val="36"/>
                <w:szCs w:val="36"/>
              </w:rPr>
              <w:t>年度顺庆区人才引进考察评分表</w:t>
            </w:r>
          </w:p>
        </w:tc>
      </w:tr>
      <w:tr>
        <w:trPr>
          <w:trHeight w:val="90" w:hRule="atLeast"/>
        </w:trPr>
        <w:tc>
          <w:tcPr>
            <w:tcW w:w="7981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考察对象</w:t>
            </w: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</w:rPr>
              <w:t xml:space="preserve">:              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岗位：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考察日期：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 xml:space="preserve">    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项　目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权重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评分标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自评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分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考察组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评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82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思想政治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思想政治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理想信念坚定，政治素质高，对党的路线方针政策有一定了解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2"/>
                <w:szCs w:val="22"/>
              </w:rPr>
              <w:t>各项最高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2"/>
                <w:szCs w:val="22"/>
              </w:rPr>
              <w:t>分</w:t>
            </w:r>
          </w:p>
        </w:tc>
      </w:tr>
      <w:tr>
        <w:trPr>
          <w:trHeight w:val="78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热爱学习，爱岗敬业，能够严格遵守各项规章制度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spacing w:val="-6"/>
                <w:kern w:val="0"/>
                <w:sz w:val="24"/>
              </w:rPr>
              <w:t>自觉践行社会主义核心价值体系、模范遵守社会公共道德，抵制各种不文明行为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spacing w:val="-6"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spacing w:val="-6"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遵守国家法律法规，无违法犯罪记录或较坏影响行为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知识背景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kern w:val="2"/>
                <w:sz w:val="24"/>
              </w:rPr>
              <w:t>“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2"/>
                <w:sz w:val="24"/>
              </w:rPr>
              <w:t>双一流”高校全日制硕士研究生学历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2"/>
                <w:sz w:val="24"/>
              </w:rPr>
              <w:t>3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2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2"/>
                <w:szCs w:val="22"/>
              </w:rPr>
              <w:t>取最高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2"/>
                <w:szCs w:val="22"/>
              </w:rPr>
              <w:t>一项</w:t>
            </w:r>
          </w:p>
        </w:tc>
      </w:tr>
      <w:tr>
        <w:trPr>
          <w:trHeight w:val="6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spacing w:val="-6"/>
                <w:kern w:val="2"/>
                <w:sz w:val="24"/>
              </w:rPr>
              <w:t>全日制硕士研究生学历（本硕同类专业）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pacing w:val="-6"/>
                <w:kern w:val="2"/>
                <w:sz w:val="24"/>
              </w:rPr>
              <w:t>27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spacing w:val="-6"/>
                <w:kern w:val="2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spacing w:val="-11"/>
                <w:kern w:val="2"/>
                <w:sz w:val="24"/>
              </w:rPr>
              <w:t>全日制硕士研究生学历（本硕专业不同类）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pacing w:val="-11"/>
                <w:kern w:val="2"/>
                <w:sz w:val="24"/>
              </w:rPr>
              <w:t>26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spacing w:val="-11"/>
                <w:kern w:val="2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2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pacing w:val="-11"/>
                <w:kern w:val="2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kern w:val="2"/>
                <w:sz w:val="24"/>
              </w:rPr>
              <w:t>“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2"/>
                <w:sz w:val="24"/>
              </w:rPr>
              <w:t>双一流”高校全日制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spacing w:val="-17"/>
                <w:kern w:val="2"/>
                <w:sz w:val="24"/>
              </w:rPr>
              <w:t>大学本科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pacing w:val="-17"/>
                <w:kern w:val="2"/>
                <w:sz w:val="24"/>
              </w:rPr>
              <w:t>23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spacing w:val="-17"/>
                <w:kern w:val="2"/>
                <w:sz w:val="24"/>
              </w:rPr>
              <w:t>分，具有学位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pacing w:val="-17"/>
                <w:kern w:val="2"/>
                <w:sz w:val="24"/>
              </w:rPr>
              <w:t>24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spacing w:val="-17"/>
                <w:kern w:val="2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pacing w:val="-11"/>
                <w:kern w:val="2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pacing w:val="-11"/>
                <w:kern w:val="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pacing w:val="-11"/>
                <w:kern w:val="2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spacing w:val="-17"/>
                <w:kern w:val="2"/>
                <w:sz w:val="24"/>
              </w:rPr>
              <w:t>全日制本科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pacing w:val="-17"/>
                <w:kern w:val="2"/>
                <w:sz w:val="24"/>
              </w:rPr>
              <w:t>21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spacing w:val="-17"/>
                <w:kern w:val="2"/>
                <w:sz w:val="24"/>
              </w:rPr>
              <w:t>分、具有学位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pacing w:val="-17"/>
                <w:kern w:val="2"/>
                <w:sz w:val="24"/>
              </w:rPr>
              <w:t>22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spacing w:val="-17"/>
                <w:kern w:val="2"/>
                <w:sz w:val="24"/>
              </w:rPr>
              <w:t>分、双学位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pacing w:val="-17"/>
                <w:kern w:val="2"/>
                <w:sz w:val="24"/>
              </w:rPr>
              <w:t>23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spacing w:val="-17"/>
                <w:kern w:val="2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pacing w:val="-11"/>
                <w:kern w:val="2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pacing w:val="-11"/>
                <w:kern w:val="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90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能力素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岗位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从事本专业岗位工作每年计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0"/>
                <w:szCs w:val="20"/>
              </w:rPr>
              <w:t>最高分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0"/>
                <w:szCs w:val="20"/>
              </w:rPr>
              <w:t>分，不足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0"/>
                <w:szCs w:val="20"/>
              </w:rPr>
              <w:t>年的部分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0"/>
                <w:szCs w:val="20"/>
              </w:rPr>
              <w:t>个月以内计半年，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0"/>
                <w:szCs w:val="20"/>
              </w:rPr>
              <w:t>个月以上计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担任中层以上职务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担任中层以上职务每年计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8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能力素质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技术职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具有副高职称或获相应执业资格证书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2"/>
                <w:szCs w:val="22"/>
              </w:rPr>
              <w:t>最高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2"/>
                <w:szCs w:val="22"/>
              </w:rPr>
              <w:t>分</w:t>
            </w:r>
          </w:p>
        </w:tc>
      </w:tr>
      <w:tr>
        <w:trPr>
          <w:trHeight w:val="80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具有中级职称或获相应执业资格证书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学习工作表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专业成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在省级以上期刊发表专业论文每篇计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2"/>
                <w:szCs w:val="22"/>
              </w:rPr>
              <w:t>最高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2"/>
                <w:szCs w:val="22"/>
              </w:rPr>
              <w:t>分</w:t>
            </w:r>
          </w:p>
        </w:tc>
      </w:tr>
      <w:tr>
        <w:trPr>
          <w:trHeight w:val="92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学业表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研究生就读期间学习成绩平均分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9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以上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2"/>
                <w:szCs w:val="22"/>
              </w:rPr>
              <w:t>最高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2"/>
                <w:szCs w:val="22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/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Cs w:val="21"/>
              </w:rPr>
              <w:t>岗位要求学历为本科及以上的考核考察对象本科就读期间成绩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研究生就读期间学习成绩平均分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8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—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9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研究生就读期间学习成绩平均分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7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—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8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7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研究生就读期间学习成绩平均分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6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—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7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6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奖励计分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获得国家级荣誉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次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2"/>
                <w:szCs w:val="22"/>
              </w:rPr>
              <w:t>最高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2"/>
                <w:szCs w:val="22"/>
              </w:rPr>
              <w:t>10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2"/>
                <w:szCs w:val="22"/>
              </w:rPr>
              <w:t>分</w:t>
            </w:r>
          </w:p>
        </w:tc>
      </w:tr>
      <w:tr>
        <w:trPr>
          <w:trHeight w:val="61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获得省级荣誉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次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获得市级荣誉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次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获得校级或县级单位荣誉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次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/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获得院级或县级以下单位荣誉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次</w:t>
            </w: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总　计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方正仿宋简体;文泉驿等宽微米黑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895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706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考生签名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 w:eastAsia="方正仿宋简体;文泉驿等宽微米黑"/>
                <w:b/>
                <w:bCs/>
                <w:color w:val="000000"/>
                <w:kern w:val="0"/>
                <w:sz w:val="24"/>
              </w:rPr>
              <w:t>考察组成员签名：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小标宋简体" w:cs="Times New Roman"/>
          <w:b/>
          <w:b/>
          <w:bCs/>
          <w:color w:val="333333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333333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简体">
    <w:altName w:val="文泉驿等宽微米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07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Font11">
    <w:name w:val="font11"/>
    <w:basedOn w:val="Style14"/>
    <w:qFormat/>
    <w:rPr>
      <w:rFonts w:ascii="方正仿宋简体;文泉驿等宽微米黑" w:hAnsi="方正仿宋简体;文泉驿等宽微米黑" w:eastAsia="方正仿宋简体;文泉驿等宽微米黑" w:cs="方正仿宋简体;文泉驿等宽微米黑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12:00Z</dcterms:created>
  <dc:creator>Administrator</dc:creator>
  <dc:description/>
  <dc:language>en-US</dc:language>
  <cp:lastModifiedBy>Administrator</cp:lastModifiedBy>
  <cp:lastPrinted>2019-07-18T15:42:00Z</cp:lastPrinted>
  <dcterms:modified xsi:type="dcterms:W3CDTF">2019-07-23T0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