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5"/>
      </w:tblGrid>
      <w:tr>
        <w:trPr>
          <w:trHeight w:val="405" w:hRule="atLeast"/>
        </w:trPr>
        <w:tc>
          <w:tcPr>
            <w:tcW w:w="14055" w:type="dxa"/>
            <w:tcBorders/>
            <w:vAlign w:val="bottom"/>
          </w:tcPr>
          <w:tbl>
            <w:tblPr>
              <w:tblW w:w="136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"/>
              <w:gridCol w:w="1779"/>
              <w:gridCol w:w="1119"/>
              <w:gridCol w:w="1410"/>
              <w:gridCol w:w="1440"/>
              <w:gridCol w:w="992"/>
              <w:gridCol w:w="2667"/>
              <w:gridCol w:w="1325"/>
              <w:gridCol w:w="1771"/>
            </w:tblGrid>
            <w:tr>
              <w:trPr>
                <w:trHeight w:val="420" w:hRule="atLeast"/>
              </w:trPr>
              <w:tc>
                <w:tcPr>
                  <w:tcW w:w="13608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绵阳市第三人民医院</w:t>
                  </w:r>
                  <w:r>
                    <w:rPr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2019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年度直接考核招聘专业技术人员岗位和条件一览表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3608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（</w:t>
                  </w:r>
                  <w:r>
                    <w:rPr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2019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年</w:t>
                  </w:r>
                  <w:r>
                    <w:rPr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7</w:t>
                  </w: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月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招聘单位</w:t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招聘职位</w:t>
                  </w:r>
                </w:p>
              </w:tc>
              <w:tc>
                <w:tcPr>
                  <w:tcW w:w="1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招聘人数</w:t>
                  </w:r>
                </w:p>
              </w:tc>
              <w:tc>
                <w:tcPr>
                  <w:tcW w:w="783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其他要求</w:t>
                  </w:r>
                </w:p>
              </w:tc>
              <w:tc>
                <w:tcPr>
                  <w:tcW w:w="1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年龄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学历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学位</w:t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其他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绵阳市第三人民医院</w:t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司法鉴定岗位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硕士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  <w:t>198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日及以后出生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博士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  <w:t>197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年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  <w:t>7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月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  <w:t>23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日及以后出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普通高等教育全日制研究生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硕士及以上</w:t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法医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院感科岗位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公共卫生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护理岗位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护理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精神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精神病与精神卫生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康复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康复医学与理疗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口腔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口腔临床医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口腔医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病理科技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临床病理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检验科技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临床检验诊断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消化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内科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血液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体检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皮肤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皮肤病与性病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神经内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神经病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重症医学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外科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乳腺外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血管外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胸外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骨二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神经外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营养科技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营养与食品卫生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超声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影像医学与核医学</w:t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Times New Roman"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  <w:t>放射科医师</w:t>
                  </w:r>
                </w:p>
              </w:tc>
              <w:tc>
                <w:tcPr>
                  <w:tcW w:w="11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7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AndChars" w:linePitch="319" w:charSpace="0"/>
        </w:sectPr>
      </w:pP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3:43:00Z</dcterms:created>
  <dc:creator>Administrator</dc:creator>
  <dc:description/>
  <cp:keywords/>
  <dc:language>en-US</dc:language>
  <cp:lastModifiedBy>User</cp:lastModifiedBy>
  <cp:lastPrinted>2019-07-20T11:44:00Z</cp:lastPrinted>
  <dcterms:modified xsi:type="dcterms:W3CDTF">2019-07-23T01:27:00Z</dcterms:modified>
  <cp:revision>5</cp:revision>
  <dc:subject/>
  <dc:title>市属事业单位直接考核招聘计划报送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