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ind w:right="318"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泸州市高新市政工程有限公司公开招聘岗位</w:t>
      </w:r>
    </w:p>
    <w:p>
      <w:pPr>
        <w:pStyle w:val="Normal"/>
        <w:spacing w:lineRule="exact" w:line="560"/>
        <w:ind w:right="318" w:hanging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tbl>
      <w:tblPr>
        <w:tblW w:w="10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0"/>
        <w:gridCol w:w="567"/>
        <w:gridCol w:w="1525"/>
        <w:gridCol w:w="3544"/>
        <w:gridCol w:w="851"/>
      </w:tblGrid>
      <w:tr>
        <w:trPr>
          <w:trHeight w:val="408" w:hRule="atLeast"/>
        </w:trPr>
        <w:tc>
          <w:tcPr>
            <w:tcW w:w="4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招聘情况</w:t>
            </w:r>
          </w:p>
        </w:tc>
        <w:tc>
          <w:tcPr>
            <w:tcW w:w="50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招聘条件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8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薪酬</w:t>
            </w:r>
          </w:p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待遇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岗位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岗位职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专业条件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简体" w:hAnsi="方正仿宋简体" w:eastAsia="方正仿宋简体" w:cs="Times New Roman"/>
                <w:color w:val="000000"/>
                <w:szCs w:val="21"/>
              </w:rPr>
            </w:pPr>
            <w:r>
              <w:rPr>
                <w:rFonts w:ascii="方正仿宋简体" w:hAnsi="方正仿宋简体" w:cs="Times New Roman" w:eastAsia="方正仿宋简体"/>
                <w:b/>
                <w:bCs/>
                <w:color w:val="000000"/>
                <w:szCs w:val="21"/>
              </w:rPr>
              <w:t>岗位任职条件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简体" w:cs="Times New Roman" w:ascii="方正仿宋简体" w:hAnsi="方正仿宋简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szCs w:val="21"/>
              </w:rPr>
              <w:t>出纳</w:t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管理公司各银行账户，负责开户登记、销户注销以及银行证卡管理；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银行结算业务，按时准确核对各类银行账务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现金管理和审核批准各类款项的支付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做好票据管理及资料的归档工作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>5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公司领导交办的其他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szCs w:val="21"/>
              </w:rPr>
              <w:t>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财务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相关专业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具有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初级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会计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以上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职称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三年以上出纳工作经验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能熟练运用相关办公软件及财务软件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严谨细致，责任心强，良好的职业道德；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Cs w:val="21"/>
              </w:rPr>
              <w:t>5.</w:t>
            </w:r>
            <w:r>
              <w:rPr>
                <w:rFonts w:eastAsia="方正仿宋简体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kern w:val="0"/>
                <w:szCs w:val="21"/>
              </w:rPr>
              <w:t>泸州本地户口</w:t>
            </w:r>
            <w:r>
              <w:rPr>
                <w:rFonts w:ascii="Times New Roman" w:hAnsi="Times New Roman" w:cs="Times New Roman" w:eastAsia="方正仿宋简体"/>
                <w:szCs w:val="21"/>
              </w:rPr>
              <w:t>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-6.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1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采购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经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全面负责项目公司材料采购工作的开展及价格审核，优化资源确保物资和服务供应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2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解决公司采购过程中发生的问题，协调各部门的关系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3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公司采购流程和制度的建设与优化，合同修订等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4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积极开发新的供应商，拓展采购渠道，维护稳定老供应商的合作，做到齐头并进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5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对采购流程各环节全面负责，有效监控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6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编制月度资金需求计划，审核采购合同及付款申请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市场营销、工程管理、经济管理、工商管理等相关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. 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以上贸易及建筑行业材料采购管理工作经验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2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熟悉采购流程及招标程序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3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熟悉建筑行业采购流程及国家相关政策法规，能合理控制采购成本、交货周期等，能有效的协调与供应商的关系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4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有较强的内外部沟通协调能力和应变能力，良好的职业操守。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5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熟悉泸州地区建材销售行情，能独立开展工作。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6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有较强的组织能力和管理经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-2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157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采购员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物资的采购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2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供应商信息与渠道资源的收集，并建立材料价格信息资料库，做好供应商的维护管理，保证材料按质、按时供应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3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项目公司进场物资的验收、储存、发放、盘点等管理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市场营销、工程管理、经济管理、工商管理等相关专业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. 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以上建筑行业采购管理或供应商管理工作经验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2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熟悉建筑行业采购流程及国家相关政策法规，能合理控制采购成本、交货周期等，能有效的协调与供应商的关系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3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有较强的内外部沟通协调能力和应变能力，良好的职业操守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6.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-8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安全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专员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参与公司各项目的安全会议，贯彻执行安全施工的方针、政策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2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在部门负责人领导下，开展项目的安全施工、监督、检查工作，并形成文档记录安全施工日志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3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作业时间，必须深入工地检查安全情况，发现问题及时提出整改意见并向部门负责人和施工员反映，进行安全隐患排除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4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负责编制有关安全施工、劳动保护工作的各项统计报表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5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按时填写安全台帐，做好事故分析记录及安全资料的管理工作；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br/>
              <w:t xml:space="preserve">6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完成领导临时交办的其他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安全工程、建筑、土木工程、工民建等相关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具有安全员资格证书；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2. 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以上建筑施工现场安全管理经验；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熟悉国家安全生产相关法律法规，熟悉企业安全生产责任制，熟悉市政工程安全生产工艺、流程及相关安全操作规程；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责任心强，具备良好的沟通协调能力；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5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有注册安全工程师证书者优先，可适当放宽年龄限制。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6.5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-8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万元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</w:t>
            </w:r>
          </w:p>
        </w:tc>
      </w:tr>
    </w:tbl>
    <w:p>
      <w:pPr>
        <w:pStyle w:val="Normal"/>
        <w:spacing w:lineRule="exact" w:line="560"/>
        <w:ind w:right="320" w:firstLine="640"/>
        <w:jc w:val="left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03" w:right="1559" w:gutter="0" w:header="0" w:top="1797" w:footer="992" w:bottom="155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35:00Z</dcterms:created>
  <dc:creator>妞妞</dc:creator>
  <dc:description/>
  <dc:language>en-US</dc:language>
  <cp:lastModifiedBy>妞妞</cp:lastModifiedBy>
  <dcterms:modified xsi:type="dcterms:W3CDTF">2019-07-30T0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