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雨</w:t>
      </w:r>
      <w:r>
        <w:rPr>
          <w:rFonts w:ascii="方正小标宋简体" w:hAnsi="方正小标宋简体" w:eastAsia="方正小标宋简体"/>
          <w:spacing w:val="-24"/>
          <w:sz w:val="36"/>
          <w:szCs w:val="36"/>
        </w:rPr>
        <w:t>城区</w:t>
      </w:r>
      <w:r>
        <w:rPr>
          <w:rFonts w:eastAsia="方正小标宋简体" w:ascii="方正小标宋简体" w:hAnsi="方正小标宋简体"/>
          <w:spacing w:val="-24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pacing w:val="-24"/>
          <w:sz w:val="36"/>
          <w:szCs w:val="36"/>
        </w:rPr>
        <w:t>年从“三支一扶”计划大学生、西部志愿者中公开考试招聘乡镇事业单位工作人员职位表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441"/>
        <w:gridCol w:w="2533"/>
        <w:gridCol w:w="1104"/>
        <w:gridCol w:w="1171"/>
        <w:gridCol w:w="1192"/>
        <w:gridCol w:w="773"/>
        <w:gridCol w:w="817"/>
        <w:gridCol w:w="817"/>
        <w:gridCol w:w="817"/>
        <w:gridCol w:w="1921"/>
        <w:gridCol w:w="1192"/>
      </w:tblGrid>
      <w:tr>
        <w:trPr>
          <w:trHeight w:val="618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经费性质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岗位编号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招聘名额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报考条件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专业要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年龄要求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其他报考条件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雅安市雨城区卫生健康局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雨城区沙坪中心卫生院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7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当前在岗，在雨城区支医岗位服务期满两年及以上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雅安市雨城区教育局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雨城区中里镇中心小学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7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当前在岗，在雨城区支教岗位服务期满两年及以上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雨城区乡镇人民政府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孔坪乡人民政府农业服务中心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名，沙坪镇人民政府、对岩镇人民政府、碧峰峡镇人民政府文化服务中心各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管理岗位或专业技术岗位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7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当前在岗，在雨城区支农、扶贫岗位服务期满两年及以上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拉通排名</w:t>
            </w:r>
          </w:p>
        </w:tc>
      </w:tr>
      <w:tr>
        <w:trPr>
          <w:trHeight w:val="1160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雨城区乡镇人民政府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北郊镇人民政府农业服务中心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名，南郊乡人民政府文化服务中心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管理岗位或专业技术岗位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7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当前在岗，在雨城区西部志愿者岗位服务期满两年及以上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拉通排名</w:t>
            </w:r>
          </w:p>
        </w:tc>
      </w:tr>
      <w:tr>
        <w:trPr>
          <w:trHeight w:val="663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23:00Z</dcterms:created>
  <dc:creator>Administrator</dc:creator>
  <dc:description/>
  <dc:language>en-US</dc:language>
  <cp:lastModifiedBy>Administrator</cp:lastModifiedBy>
  <dcterms:modified xsi:type="dcterms:W3CDTF">2019-07-30T07:25:00Z</dcterms:modified>
  <cp:revision>1</cp:revision>
  <dc:subject/>
  <dc:title/>
</cp:coreProperties>
</file>