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0" w:after="0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宋体;SimSun"/>
          <w:b/>
          <w:b/>
          <w:color w:val="000000"/>
          <w:kern w:val="0"/>
          <w:sz w:val="40"/>
          <w:szCs w:val="40"/>
        </w:rPr>
      </w:pPr>
      <w:r>
        <w:rPr>
          <w:rFonts w:eastAsia="方正小标宋简体" w:cs="宋体;SimSun" w:ascii="方正小标宋简体" w:hAnsi="方正小标宋简体"/>
          <w:b/>
          <w:color w:val="000000"/>
          <w:kern w:val="0"/>
          <w:sz w:val="40"/>
          <w:szCs w:val="40"/>
        </w:rPr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0"/>
          <w:szCs w:val="40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0"/>
          <w:szCs w:val="40"/>
        </w:rPr>
        <w:t>2019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0"/>
          <w:szCs w:val="40"/>
        </w:rPr>
        <w:t>年咸阳市从大学生村官中考核招聘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0"/>
          <w:szCs w:val="40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0"/>
          <w:szCs w:val="40"/>
        </w:rPr>
        <w:t>县镇事业单位工作人员计划一览表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0"/>
          <w:szCs w:val="40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0"/>
          <w:szCs w:val="40"/>
        </w:rPr>
      </w:r>
    </w:p>
    <w:tbl>
      <w:tblPr>
        <w:tblW w:w="837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0"/>
        <w:gridCol w:w="1080"/>
        <w:gridCol w:w="3714"/>
        <w:gridCol w:w="1701"/>
        <w:gridCol w:w="1134"/>
      </w:tblGrid>
      <w:tr>
        <w:trPr>
          <w:trHeight w:val="74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县市区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招聘岗位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招聘人数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秦都区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人民路街道市场监督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西兰路街道市场监督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吴家堡街道市场监督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陈阳寨街道安全生产监督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渭阳西路街道安全生产监督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马泉街道宣传科教文卫办公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渭滨街道安全生产监督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马庄街道宣传科教文卫办公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马庄街道市场监督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渭城区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中山街道经济发展办公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中山街道市场监督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渭阳街道便民服务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文汇街道安全生产监督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文汇街道市场监督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新兴街道便民服务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新兴街道社会事务管理办公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兴平市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西城卫生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东城卫生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赵村卫生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庄头卫生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马嵬卫生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西吴卫生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南市卫生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店张卫生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武功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普集街道便民服务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小村镇便民服务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苏坊镇便民服务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长宁镇便民服务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游凤镇便民服务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贞元镇便民服务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大庄镇便民服务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三原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融媒体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陂西镇环保和村镇建设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陂西镇市场监督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独李镇经济发展办公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独李镇市场监督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渠岸镇环保和村镇建设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渠岸镇市场监督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新兴镇环保和村镇建设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新兴镇市场监督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陵前镇市场监督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西阳镇市场监督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泾阳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中张镇环保和村镇建设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中张镇市场监督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三渠镇市场监督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桥底镇市场监督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云阳镇市场监督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兴隆镇市场监督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王桥镇市场监督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安吴镇环保和村镇建设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乾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王村镇便民服务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周城镇便民服务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峰阳镇便民服务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马连镇便民服务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注泔镇便民服务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礼泉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城关街道市场监督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南坊镇环保和村镇建设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烽火镇社会事务管理办公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叱干镇社会事务管理办公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昭陵镇环保和村镇建设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6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昭陵镇社会事务管理办公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6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赵镇社会事务管理办公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阡东镇环保和村镇建设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阡东镇社会事务管理办公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西张堡镇社会事务管理办公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石潭镇社会事务管理办公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永寿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监军街道经济发展办公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店头镇经济发展办公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永平镇经济发展办公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甘井镇社会事务办公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彬州市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新民镇社会事务办公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新民镇宣传科教文卫办公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北极镇社会事务办公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水口镇经济发展办公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水口镇宣传科教文卫办公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城关街道办安全生产监督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长武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昭仁街道社会事务办公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洪家镇宣传科教文卫办公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丁家镇社会事务办公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相公镇社会事务办公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枣园镇社会事务办公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彭公镇社会事务办公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亭口镇社会事务办公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旬邑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城关街道安全生产监督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职田镇安全生产监督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太村镇安全生产监督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清源镇经济发展办公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土桥镇社会事务办公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淳化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政务服务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中心幼儿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冶峪河湿地公园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林业种苗管理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59</w:t>
            </w:r>
          </w:p>
        </w:tc>
      </w:tr>
    </w:tbl>
    <w:p>
      <w:pPr>
        <w:pStyle w:val="Normal"/>
        <w:widowControl/>
        <w:spacing w:lineRule="exact" w:line="600" w:before="280" w:after="280"/>
        <w:contextualSpacing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</w:rPr>
      <w:t>—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宋体;SimSun" w:ascii="宋体;SimSun" w:hAnsi="宋体;SimSun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日期 Char"/>
    <w:basedOn w:val="Style14"/>
    <w:qFormat/>
    <w:rPr/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1:53:00Z</dcterms:created>
  <dc:creator>Thinkpad</dc:creator>
  <dc:description/>
  <cp:keywords/>
  <dc:language>en-US</dc:language>
  <cp:lastModifiedBy>何国望</cp:lastModifiedBy>
  <cp:lastPrinted>2019-07-29T09:43:00Z</cp:lastPrinted>
  <dcterms:modified xsi:type="dcterms:W3CDTF">2019-07-29T01:53:00Z</dcterms:modified>
  <cp:revision>6</cp:revision>
  <dc:subject/>
  <dc:title>咸组通字〔2018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