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ge">
                  <wp:posOffset>1508760</wp:posOffset>
                </wp:positionV>
                <wp:extent cx="548640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0"/>
                              <w:gridCol w:w="216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86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32"/>
                                      <w:szCs w:val="3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年万源市考核招聘卫生专业技术人员递补体检人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岗位编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考核成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陈帮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紫溪乡卫生院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专业技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3500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68.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5.55pt;mso-wrap-distance-left:0pt;mso-wrap-distance-right:9pt;mso-wrap-distance-top:0pt;mso-wrap-distance-bottom:0pt;margin-top:118.8pt;mso-position-vertical-relative:page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0"/>
                        <w:gridCol w:w="2160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86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32"/>
                                <w:szCs w:val="32"/>
                              </w:rPr>
                              <w:t>201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32"/>
                                <w:szCs w:val="32"/>
                              </w:rPr>
                              <w:t>年万源市考核招聘卫生专业技术人员递补体检人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岗位编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考核成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陈帮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紫溪乡卫生院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专业技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3500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68.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2:13:00Z</dcterms:created>
  <dc:creator>360chongzhuang</dc:creator>
  <dc:description/>
  <cp:keywords/>
  <dc:language>en-US</dc:language>
  <cp:lastModifiedBy>360chongzhuang</cp:lastModifiedBy>
  <dcterms:modified xsi:type="dcterms:W3CDTF">2019-07-31T02:45:00Z</dcterms:modified>
  <cp:revision>4</cp:revision>
  <dc:subject/>
  <dc:title>姓名</dc:title>
</cp:coreProperties>
</file>