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both"/>
        <w:textAlignment w:val="center"/>
        <w:rPr>
          <w:rFonts w:ascii="方正仿宋_GBK;微软雅黑" w:hAnsi="方正仿宋_GBK;微软雅黑" w:eastAsia="方正仿宋_GBK;微软雅黑" w:cs="方正仿宋_GBK;微软雅黑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bCs/>
          <w:i w:val="false"/>
          <w:i w:val="false"/>
          <w:color w:val="000000"/>
          <w:kern w:val="0"/>
          <w:sz w:val="33"/>
          <w:szCs w:val="33"/>
          <w:u w:val="none"/>
          <w:lang w:val="en-US" w:eastAsia="zh-CN" w:bidi="ar"/>
        </w:rPr>
      </w:pPr>
      <w:r>
        <w:rPr>
          <w:rFonts w:ascii="Times New Roman" w:hAnsi="Times New Roman" w:cs="Times New Roman" w:eastAsia="方正仿宋_GBK;微软雅黑"/>
          <w:b/>
          <w:bCs/>
          <w:i w:val="false"/>
          <w:color w:val="000000"/>
          <w:kern w:val="0"/>
          <w:sz w:val="33"/>
          <w:szCs w:val="33"/>
          <w:u w:val="none"/>
          <w:lang w:val="en-US" w:eastAsia="zh-CN" w:bidi="ar"/>
        </w:rPr>
        <w:t>广安文化旅游发展集团有限公司招聘岗位一览表</w:t>
      </w:r>
    </w:p>
    <w:tbl>
      <w:tblPr>
        <w:tblW w:w="1457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4"/>
        <w:gridCol w:w="864"/>
        <w:gridCol w:w="769"/>
        <w:gridCol w:w="507"/>
        <w:gridCol w:w="876"/>
        <w:gridCol w:w="1221"/>
        <w:gridCol w:w="680"/>
        <w:gridCol w:w="5497"/>
        <w:gridCol w:w="840"/>
        <w:gridCol w:w="1037"/>
        <w:gridCol w:w="1037"/>
        <w:gridCol w:w="840"/>
      </w:tblGrid>
      <w:tr>
        <w:trPr>
          <w:trHeight w:val="27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（人）</w:t>
            </w:r>
          </w:p>
        </w:tc>
        <w:tc>
          <w:tcPr>
            <w:tcW w:w="8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考要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用工性质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方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薪资待遇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龄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要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74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团本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部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秘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本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文、文秘相关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一定的文字功底，具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相关工作经验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党政机关工作经历者优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7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0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团本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部审计部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务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员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本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类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练掌握合同法、公司法、投融资法规、审计法等相关的法律法规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良好的沟通能力和谈判技巧，诚信正直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较强的学习能力、写作能力及良好的团队合作精神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国家法律从业资格证书、有公司法务工作经验者优先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别优秀者可适当放宽条件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7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3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团本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融资部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本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类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上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悉国家相关金融法律法规政策，熟悉项目融资、信贷、信托、基金、风投等融资渠道及资本运作。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资产管理、企业投融资、银行、证券、基金管理公司、信托等行业具有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相关工作经验。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一定的商务谈判能力、学习能力和交际能力、良好的沟通和语言表达能力。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融资成功案例或拥有相关融资渠道资源的可优先考虑。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别优秀者可适当放宽条件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-17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安文旅体育产业发展有限公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专员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本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文、文秘等相关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练应用各种办公软件，擅长公文写作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较强的组织策划能力、语言表达能力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善于沟通和人际交往，具有饱满的工作激情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7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培训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专员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本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协助部门负责人从事培训类相关工作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有效协助部门完成招生工作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饱满的工作激情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事过教学及教学管理工作者优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7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金融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专员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本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独立完成体育产业金融产品的策划、营销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较强的沟通能力、执行力、公关能力和抗压能力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良好的职业素养和团队合作精神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饱满的工作激情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7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1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运营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营专员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专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良好的工作心态、饱满的工作激情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良好的表达和沟通能力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敏锐的洞察力和市场反应能力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7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运营部运营副经理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专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-4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丰富的市场营销工作经验，有较强的分析能力和策划能力，善于整合市场资源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较强的语言表达能力、综合协调能力和敏锐的洞察力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较强的执行能力、公关能力和抗压能力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8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43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65" w:leader="none"/>
              </w:tabs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培训学校负责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专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-4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独立胜任学校业务培训及校务管理等工作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体育、艺术培训工作管理经验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强烈的事业心和责任感，敬业精神强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较强的执行能力、公关能力和抗压能力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广安文旅体育公司工作期间，本人及家人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配偶、子女、父母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能在私营企业从事与学校培训相关的职业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00"/>
              <w:jc w:val="both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5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lang w:val="en-US" w:eastAsia="zh-CN" w:bidi="ar"/>
              </w:rPr>
              <w:t>广安华旅置业有限责任公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经理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专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管理、工程管理、房地产开发与管理等相关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上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大中型房地产项目开发管理实施工作经验，其中包括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知名房地产公司总经理或副总经理工作经验，有独立的操作项目经历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房地产项目的全程操作经验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良好的公关能力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房地产行业现状和未来发展趋势有深刻的认识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悉相关的政策和法律法规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较强的项目策划、产品定位、规划设计、工程管理、营销策划等能力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较强的管理、协调、组织、领导能力；良好的业绩和推动能力；出色的团队管理和沟通技巧；良好的心理和身体素质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左右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体面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招聘长期有效，招到即止。</w:t>
            </w:r>
          </w:p>
        </w:tc>
      </w:tr>
      <w:tr>
        <w:trPr>
          <w:trHeight w:val="35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工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专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民建、土木工程、建筑类相关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上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级以上职称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悉项目专业技术业务，具有提出关键技术课题，组织研究并付诸实施的能力和水平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悉有关工程技术标准，能对工程方案的评审提出独立意见，能结合应用不同的工艺技术，使工程方案科学、经济、合理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较强的技术领导和技术决策能力，能组织有关业务人员处理好生产中出现的工程技术问题，并有独立解决重大工程技术问题的能力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总结工程技术实践经验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招聘长期有效，招到即止。</w:t>
            </w:r>
          </w:p>
        </w:tc>
      </w:tr>
      <w:tr>
        <w:trPr>
          <w:trHeight w:val="2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销策划专员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专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营销、广告学、旅游规划、汉语言文学等相关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上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独立完成各类活动策划方案的设计和撰写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立完成营销策划方案、软文宣传、品牌推广方案、方案设计报告的撰写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较强的文案撰写能力，出色的文字组织能力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房地产公司同等岗位工作经验，熟悉房地产策划相关流程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责任心强，具备良好的服务意识和团队协作精神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逻辑思维性强，善于创新；具备良好的沟通表达能力，注重团队合作精神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招聘长期有效，招到即止。</w:t>
            </w:r>
          </w:p>
        </w:tc>
      </w:tr>
      <w:tr>
        <w:trPr>
          <w:trHeight w:val="213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林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师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本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林、园艺、环境等相关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上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中级以上职称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园林行业或相近行业管理经验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悉园林、绿化、景观设计等专业施工图纸及验收标准及规范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4.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悉各类树木、花草、苗圃、景观小品用材等相关材质标准及相关专业规范要求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丰富的现场协调能力和相当的社交能力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独立审核及优化园林图纸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独立开展各分部分项工程的质量验收评定工作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招聘长期有效，招到即止。</w:t>
            </w:r>
          </w:p>
        </w:tc>
      </w:tr>
      <w:tr>
        <w:trPr>
          <w:trHeight w:val="106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师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专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给排水、电气、等相关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上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中级以上职称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房地产公司或施工单位工作经验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悉工程管理软件及办公软件。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较强的专业技术及现场人员组织、协调、沟通能力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招聘长期有效，招到即止。</w:t>
            </w:r>
          </w:p>
        </w:tc>
      </w:tr>
      <w:tr>
        <w:trPr>
          <w:trHeight w:val="208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安市金亿旅游开发有限公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本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会相关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会计从业经验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悉会计报表的处理，会计法规和税法，熟练使用财务软件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够熟练使用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cel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及运用各类函数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良好的学习能力、独立工作能力和财务分析能力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细致，责任感强，良好的沟通能力、团队精神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悉《会计准则》及相关财务税务法律知识，具备良好的职业操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bookmarkStart w:id="0" w:name="OLE_LINK1"/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6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bookmarkStart w:id="1" w:name="OLE_LINK1"/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月带薪休假四天。</w:t>
            </w:r>
            <w:bookmarkEnd w:id="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17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纳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专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会相关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-4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财务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纳相关工作经验，熟悉银企直联操作，熟练运用网银支付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练使用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xcel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ord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办公软件，熟悉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racle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者优先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较强的责任心和使命感，具有较强的沟通协调能力、执行力、抗压能力、学习能力及独立工作能力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善于处理流程性事务，思路清晰，工作积极主动，耐心仔细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6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月带薪休假四天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08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学手工导师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专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-3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手工研学或相关行业的授课经验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练掌握至少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手工课专业操作流程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富有爱心、耐心、责任心，能独立研发手工课项目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青少年的心里发展规律有所了解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愿意帮助孩子提高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理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素质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养性格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  <w:br/>
              <w:t>5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话标准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善于沟通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和力强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6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月带薪休假四天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69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安旅游发展有限公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本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管理、工商管理、中文、新闻、文秘等相关专业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办公室相关工作经验。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掌握行政管理及公关管理相关知识，熟悉行政事务处理流程及公关应急技巧。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掌握国家、省、市劳动工资福利相关政策、法律法规，熟悉社会保险和住房公积金业务流程，熟悉劳动法等相关法律知识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6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专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rFonts w:cs="Times New Roman" w:ascii="Times New Roman" w:hAnsi="Times New Roman"/>
                <w:lang w:val="en-US" w:eastAsia="zh-CN" w:bidi="ar"/>
              </w:rPr>
              <w:t>1.</w:t>
            </w:r>
            <w:r>
              <w:rPr>
                <w:rStyle w:val="Font91"/>
                <w:rFonts w:ascii="Times New Roman" w:hAnsi="Times New Roman" w:cs="Times New Roman"/>
                <w:lang w:val="en-US" w:eastAsia="zh-CN" w:bidi="ar"/>
              </w:rPr>
              <w:t>有</w:t>
            </w:r>
            <w:r>
              <w:rPr>
                <w:rStyle w:val="Font91"/>
                <w:rFonts w:cs="Times New Roman" w:ascii="Times New Roman" w:hAnsi="Times New Roman"/>
                <w:lang w:val="en-US" w:eastAsia="zh-CN" w:bidi="ar"/>
              </w:rPr>
              <w:t>5</w:t>
            </w:r>
            <w:r>
              <w:rPr>
                <w:rStyle w:val="Font91"/>
                <w:rFonts w:ascii="Times New Roman" w:hAnsi="Times New Roman" w:cs="Times New Roman"/>
                <w:lang w:val="en-US" w:eastAsia="zh-CN" w:bidi="ar"/>
              </w:rPr>
              <w:t>年以上驾驶经验；</w:t>
            </w:r>
            <w:r>
              <w:rPr>
                <w:rStyle w:val="Font91"/>
                <w:rFonts w:cs="Times New Roman" w:ascii="Times New Roman" w:hAnsi="Times New Roman"/>
                <w:lang w:val="en-US" w:eastAsia="zh-CN" w:bidi="ar"/>
              </w:rPr>
              <w:br/>
              <w:t>2.</w:t>
            </w:r>
            <w:r>
              <w:rPr>
                <w:rStyle w:val="Font91"/>
                <w:rFonts w:ascii="Times New Roman" w:hAnsi="Times New Roman" w:cs="Times New Roman"/>
                <w:lang w:val="en-US" w:eastAsia="zh-CN" w:bidi="ar"/>
              </w:rPr>
              <w:t>有良好的职业道德和敬业奉献精神；</w:t>
            </w:r>
            <w:r>
              <w:rPr>
                <w:rStyle w:val="Font91"/>
                <w:rFonts w:cs="Times New Roman" w:ascii="Times New Roman" w:hAnsi="Times New Roman"/>
                <w:lang w:val="en-US" w:eastAsia="zh-CN" w:bidi="ar"/>
              </w:rPr>
              <w:br/>
              <w:t>3.</w:t>
            </w:r>
            <w:r>
              <w:rPr>
                <w:rStyle w:val="Font91"/>
                <w:rFonts w:ascii="Times New Roman" w:hAnsi="Times New Roman" w:cs="Times New Roman"/>
                <w:lang w:val="en-US" w:eastAsia="zh-CN" w:bidi="ar"/>
              </w:rPr>
              <w:t>身体状况良好，能吃苦耐劳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能测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安纵横文化传媒有限公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告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员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本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市场营销工作经验，熟悉广告营销及操作流程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较强的分析能力，善于整合市场资源，有团队协作精神。（特别优秀者可适当放宽条件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左右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本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导、表演相关专业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编辑与策划工作经验，熟悉视频表现手法及制作流程，能独立完成编辑工作，熟悉策划流程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创新能力及较强的执行力，能吃苦耐劳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左右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员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专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行政管理工作经验，能熟练使用各类办公软件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         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较强的语言表达能力和综合协调能力，能吃苦耐劳；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较强的执行能力，服务意识、主观能动性强，有良好的职业素养和团队合作精神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左右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安川渝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开发有限公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员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专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够熟悉操作办公软件，熟悉掌握办公室工作流程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良好的文字表达能力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良好的协调沟通能力，能有效处理好与各部门之间的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-6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68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销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员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本科及以上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营销、管理类等相关专业优先，有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及以上产品营销经验优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够独立开发客户，运用各种销售技巧完成销售任务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一定的市场拓展能力，具有较强的沟通能力和谈判技巧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熟悉销售渠道及客户资源的优先考虑；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4.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生动得体的语言表达能力，较强的目标执行能力、学习能力及承受经营销售压力的能力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-6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31T10:22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