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both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zh-CN"/>
        </w:rPr>
        <w:t>2019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>年商州区公开选聘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>工作领导小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720"/>
        <w:jc w:val="both"/>
        <w:textAlignment w:val="auto"/>
        <w:rPr>
          <w:rFonts w:ascii="黑体" w:hAnsi="黑体" w:eastAsia="黑体" w:cs="方正小标宋简体;微软雅黑"/>
          <w:sz w:val="36"/>
          <w:szCs w:val="36"/>
          <w:lang w:val="en-US" w:eastAsia="zh-CN"/>
        </w:rPr>
      </w:pPr>
      <w:r>
        <w:rPr>
          <w:rFonts w:eastAsia="黑体" w:cs="方正小标宋简体;微软雅黑" w:ascii="黑体" w:hAnsi="黑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为加强对本次选聘工作的领导，确保工作顺利实施，成立选聘工作领导小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组  长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李旭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区委副书记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政府区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pacing w:val="-2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副组长：王亚珍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pacing w:val="-20"/>
          <w:sz w:val="32"/>
          <w:szCs w:val="32"/>
          <w:lang w:val="en-US" w:eastAsia="zh-CN"/>
        </w:rPr>
        <w:t>区委副书记、区委教育工作领导小组组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9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冯朝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区委常委、常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副区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9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赵新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副区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  员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张雪平  区科教体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朱卫锋  区人社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张  宏  区财政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王立锋  区委编办主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9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王永红  区纪委常委、监委委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9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刘金强  区人社局副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9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薛青敏  区科教体局副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领导小组下设办公室，办公室设在区科教体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办公室主任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张雪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办公室副主任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刘金强  薛青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办公室成员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张山录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王玉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林锋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李雅斌  李太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选聘工作在领导小组领导下进行，具体由领导小组办公室组织实施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</w:r>
    </w:p>
    <w:p>
      <w:pPr>
        <w:pStyle w:val="Normal"/>
        <w:rPr>
          <w:color w:val="000000"/>
          <w:shd w:fill="auto" w:val="clear"/>
          <w:lang w:val="en-US" w:eastAsia="zh-CN"/>
        </w:rPr>
      </w:pPr>
      <w:r>
        <w:rPr>
          <w:color w:val="000000"/>
          <w:shd w:fill="auto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3:35:00Z</dcterms:created>
  <dc:creator>Administrator</dc:creator>
  <dc:description/>
  <dc:language>en-US</dc:language>
  <cp:lastModifiedBy>Administrator</cp:lastModifiedBy>
  <dcterms:modified xsi:type="dcterms:W3CDTF">2019-08-01T03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