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261277614"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604842372"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456468661"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104226482"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287412845"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997050002"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534184538"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124572265"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353055664"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524363740"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