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992"/>
        <w:gridCol w:w="709"/>
        <w:gridCol w:w="1559"/>
        <w:gridCol w:w="1134"/>
        <w:gridCol w:w="1843"/>
        <w:gridCol w:w="1276"/>
        <w:gridCol w:w="1134"/>
        <w:gridCol w:w="760"/>
      </w:tblGrid>
      <w:tr>
        <w:trPr>
          <w:trHeight w:val="555" w:hRule="atLeast"/>
        </w:trPr>
        <w:tc>
          <w:tcPr>
            <w:tcW w:w="1007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方正小标宋简体" w:hAnsi="方正小标宋简体" w:cs="宋体;es New Roman" w:eastAsia="方正小标宋简体"/>
                <w:color w:val="000000"/>
                <w:kern w:val="0"/>
                <w:sz w:val="24"/>
                <w:szCs w:val="24"/>
              </w:rPr>
              <w:t>附件</w:t>
            </w:r>
            <w:r>
              <w:rPr>
                <w:rFonts w:eastAsia="方正小标宋简体" w:cs="宋体;es New Roman" w:ascii="方正小标宋简体" w:hAnsi="方正小标宋简体"/>
                <w:color w:val="000000"/>
                <w:kern w:val="0"/>
                <w:sz w:val="24"/>
                <w:szCs w:val="24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方正小标宋简体" w:cs="宋体;es New Roman" w:ascii="方正小标宋简体" w:hAnsi="方正小标宋简体"/>
                <w:color w:val="000000"/>
                <w:kern w:val="0"/>
                <w:sz w:val="24"/>
                <w:szCs w:val="24"/>
              </w:rPr>
              <w:t>2019</w:t>
            </w:r>
            <w:r>
              <w:rPr>
                <w:rFonts w:ascii="方正小标宋简体" w:hAnsi="方正小标宋简体" w:cs="宋体;es New Roman" w:eastAsia="方正小标宋简体"/>
                <w:color w:val="000000"/>
                <w:kern w:val="0"/>
                <w:sz w:val="24"/>
                <w:szCs w:val="24"/>
              </w:rPr>
              <w:t>年上半年公开考试招聘教师递补体检结果、参加选岗及进入政审考察人员名单</w:t>
            </w:r>
            <w:r>
              <w:rPr>
                <w:rFonts w:ascii="方正小标宋简体" w:hAnsi="方正小标宋简体" w:cs="宋体;es New Roman" w:eastAsia="方正小标宋简体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岗位名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职位编号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体检结果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是否参加</w:t>
            </w:r>
          </w:p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选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是否进入政审考察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刘欢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初中语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王林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初中语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刘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初中语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肖春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初中语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刘燕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初中语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魏金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初中语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王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初中语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邹宗倩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初中语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杨金凤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初中语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杜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初中语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马连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初中语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冉秋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初中语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递补体检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黄辉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初中数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唐莉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初中数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段红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初中数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胡海金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初中数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杨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初中数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王京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初中数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递补体检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梁波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初中物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董佳林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初中物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周小龙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初中物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王霞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初中化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章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初中英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张秀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初中英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于欢欢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初中英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张凤英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初中英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徐丽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初中英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陈静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初中英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彭策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初中英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徐芷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初中英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甘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初中英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杨雪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语文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岗位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职位编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体检结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是否参加</w:t>
            </w:r>
          </w:p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选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是否进入政审考察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妥应娟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语文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向明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语文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芮丹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语文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邓思凤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语文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李林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语文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陈思颖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语文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宪春花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语文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王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语文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张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语文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吕雪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语文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递补体检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傅晨晨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语文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B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王阳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语文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B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何鑫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语文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B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张晓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语文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B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淳安荣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语文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B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王昕怡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语文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B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陈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语文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B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李晓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语文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B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胡俊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语文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B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王裕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语文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B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余凤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语文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B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皮紫霞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语文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B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递补体检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李雪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语文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银晓娟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语文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叶子微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语文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莫书军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语文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邓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语文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苏学碧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语文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周丽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语文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丁香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语文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仁青佐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语文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周伟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语文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陈春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语文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周梦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语文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D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陈汪云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语文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岗位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职位编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体检结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是否参加</w:t>
            </w:r>
          </w:p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选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是否进入政审考察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张甜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语文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D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杜诗雨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语文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D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陈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语文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D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刘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语文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D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余学红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语文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D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何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语文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D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谢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语文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D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刘晓倩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语文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D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陈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语文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D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陈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语文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D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杨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语文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孕期未完成体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否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郑周贤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语文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孕期未完成体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否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李娜姗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语文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刘川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语文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黄晓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语文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李雪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语文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潘霞英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语文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杨倩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语文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梁仕巧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语文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李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语文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孕期未完成体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否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高贵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语文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李林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语文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递补体检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羊程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语文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F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龚婷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语文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F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徐婷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语文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F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尹莉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语文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F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黄柏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语文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F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王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语文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F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孕期未完成体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否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伍雪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语文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F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石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语文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F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刘陶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语文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F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许智林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语文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F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李林芮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语文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F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罗娅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语文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彭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语文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岗位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职位编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体检结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是否参加</w:t>
            </w:r>
          </w:p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选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是否进入政审考察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路兴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语文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邓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语文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高叙红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语文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王天翔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语文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强鸣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语文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邹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语文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聂涛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语文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张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语文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薛艳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语文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递补体检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张乐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数学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陈涛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数学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刘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数学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钟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数学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冯玉尔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数学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邹欢欢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数学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章文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数学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田晓雨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数学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罗倩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数学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刘春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数学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吴明焕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数学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B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潘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数学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B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吴军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数学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B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史红菊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数学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B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庞亚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数学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B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李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数学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B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胡意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数学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B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傅雪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数学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B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杨仕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数学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B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刘依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数学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B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递补体检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贾瑶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数学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肖芮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数学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杨梦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数学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王送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数学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钟莉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数学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王保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数学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岗位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职位编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体检结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是否参加</w:t>
            </w:r>
          </w:p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选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是否进入政审考察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耿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数学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陈怡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数学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孕期未完成体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否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许红雪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数学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何静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数学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递补体检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贺静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数学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D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郭皓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数学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D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戴小波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数学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D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刘鑫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数学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D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云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数学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D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孕期未完成体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否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景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数学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D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陈青青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数学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D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王晶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数学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D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巫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数学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D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王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数学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D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田艳姣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数学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李枚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数学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刘丽红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数学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卢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数学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李思君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数学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林佳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数学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白英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数学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肖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数学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李高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数学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朱永君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数学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杨洹鑫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数学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黄莉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数学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F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孕期未完成体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否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林雪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数学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F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聂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数学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F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赵灵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数学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F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何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数学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F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王一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数学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F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吴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数学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F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王义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数学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F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闫乾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数学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F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刘佳欣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数学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F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递补体检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岗位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职位编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体检结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是否参加</w:t>
            </w:r>
          </w:p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选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是否进入政审考察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曹露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英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姚秋实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英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安金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英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余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英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唐德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英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颜卫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英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陈盈晓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英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郭红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英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倪春燕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英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唐颖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英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万迪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英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叶静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音乐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崔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音乐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何汶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音乐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陈万坤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音乐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胡旭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音乐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张国财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音乐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刘湘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音乐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张静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音乐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黄佳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音乐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王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音乐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何青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音乐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王琳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音乐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B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张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音乐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B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周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音乐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B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董秋君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音乐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B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1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罗冬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音乐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B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王俊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音乐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B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徐榛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音乐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B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杨霞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音乐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B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彭娟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音乐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B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杨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音乐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B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刘小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音乐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B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刘启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体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冯艳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体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递补体检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岗位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职位编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体检结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是否参加</w:t>
            </w:r>
          </w:p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选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是否进入政审考察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孙白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体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递补体检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魏瑶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体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林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体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余姗姗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体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张永财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体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郑颖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体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张武林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体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杨亮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体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李伟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体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梁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体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张丽娟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美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刘梦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美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孟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美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熊明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美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陶钰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美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何璐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美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张鑫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美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杨静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美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洪伦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美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文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美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何依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美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雷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小学美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刘欢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学前教育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徐志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学前教育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杨玲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学前教育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魏倚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学前教育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龙欣雨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学前教育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贾欢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学前教育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张金凤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学前教育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何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学前教育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何秋霖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学前教育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黄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学前教育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李若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学前教育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B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黄天燕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学前教育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B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魏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学前教育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B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岗位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职位编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体检结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是否参加</w:t>
            </w:r>
          </w:p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选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是否进入政审考察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奉未缪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学前教育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B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袁凤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学前教育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B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刘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学前教育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B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杨宇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学前教育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B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杨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学前教育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B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赵倩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学前教育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B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严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学前教育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B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孔茜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学前教育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文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学前教育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潘小林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学前教育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赵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学前教育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胡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学前教育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刘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学前教育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刘雅萱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学前教育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夏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学前教育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李惠娟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学前教育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詹苏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学前教育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陈韵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学前教育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D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任媛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学前教育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D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谢思思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学前教育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D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郑金钱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学前教育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D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廖海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学前教育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D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李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学前教育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D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张丁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学前教育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D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邓娜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学前教育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D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陈瑶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学前教育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D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冯维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学前教育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D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递补体检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姚淑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学前教育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何云倩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学前教育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刘俊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学前教育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何秀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学前教育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刘明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学前教育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张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学前教育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陶璐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学前教育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罗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学前教育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岗位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职位编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体检结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是否参加</w:t>
            </w:r>
          </w:p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选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是否进入政审考察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朱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学前教育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唐春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学前教育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孕期未完成体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否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胡玉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初中语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巫莎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初中语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陈晓林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初中语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蒋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初中语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罗艳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初中语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李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初中语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谢婷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初中语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递补体检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陈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初中数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陈晓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初中数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刘玲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初中数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谭美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初中数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彭良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初中英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孕期未完成体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否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张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初中英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任亚君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初中物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杨诗雨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初中音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丁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初中信息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刘凤仙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高中语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张艳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高中语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张丽烊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高中语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2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张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高中数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熊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高中数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王恬恬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高中数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3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侯欢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高中英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孕期未完成体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否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黄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高中英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3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杨娅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高中历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3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贾安帮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高中地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3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刘星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高中地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3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廖俊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高中地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3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郭雅琪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高中生物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徐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高中生物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陈春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高中生物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3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李凤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高中语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3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胡瑶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高中语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岗位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职位编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体检结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是否参加</w:t>
            </w:r>
          </w:p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选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是否进入政审考察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3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李雪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高中语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3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赵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高中语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3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杨晓晗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高中语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3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张琪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高中语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3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贾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高中数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3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罗玄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高中数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3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陈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高中数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王智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高中数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3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王豪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高中数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3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李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高中数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3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罗雪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高中物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3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张秀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高中物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递补体检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3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刘佩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高中生物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3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曾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高中政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3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魏秋雪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高中政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3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范婉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高中地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递补体检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3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何林林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高中语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赵曼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高中语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3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黄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高中语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3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刘亭亭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高中英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3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曹小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高中英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3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袁凤林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高中物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3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向玥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高中物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3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罗丹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高中化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韩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高中历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3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雷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高中历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</w:rPr>
              <w:t>3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陈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高中体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kern w:val="0"/>
                <w:sz w:val="22"/>
              </w:rPr>
              <w:t>190440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</w:rPr>
              <w:t>　</w:t>
            </w:r>
          </w:p>
        </w:tc>
      </w:tr>
    </w:tbl>
    <w:p>
      <w:pPr>
        <w:pStyle w:val="Normal"/>
        <w:widowControl/>
        <w:shd w:fill="FFFFFF" w:val="clear"/>
        <w:spacing w:lineRule="exact" w:line="52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es New Roma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Calibri" w:hAnsi="Calibri" w:eastAsia="宋体;es New Roman" w:cs="Calibri"/>
      <w:kern w:val="2"/>
      <w:sz w:val="18"/>
      <w:szCs w:val="18"/>
      <w:lang w:val="en-US" w:eastAsia="zh-CN" w:bidi="ar-SA"/>
    </w:rPr>
  </w:style>
  <w:style w:type="character" w:styleId="HeaderChar">
    <w:name w:val="Header Char"/>
    <w:basedOn w:val="Style14"/>
    <w:qFormat/>
    <w:rPr>
      <w:rFonts w:ascii="Calibri" w:hAnsi="Calibri" w:eastAsia="宋体;es New Roma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8:43:00Z</dcterms:created>
  <dc:creator>Microsoft</dc:creator>
  <dc:description/>
  <cp:keywords/>
  <dc:language>en-US</dc:language>
  <cp:lastModifiedBy>Microsoft</cp:lastModifiedBy>
  <dcterms:modified xsi:type="dcterms:W3CDTF">2019-08-07T08:44:00Z</dcterms:modified>
  <cp:revision>1</cp:revision>
  <dc:subject/>
  <dc:title>附件1</dc:title>
</cp:coreProperties>
</file>