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雅安市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val="en-US" w:eastAsia="zh-CN"/>
        </w:rPr>
        <w:t>芦山县</w:t>
      </w: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年公开考调机关事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单位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727"/>
      </w:tblGrid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类别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进入机关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公单位时间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  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职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1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考调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讯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 邮 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3"/>
        <w:gridCol w:w="1065"/>
        <w:gridCol w:w="959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 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年度考核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会关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单位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在单位主管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20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所在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组织（人社）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78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0"/>
        <w:rPr/>
      </w:pPr>
      <w:r>
        <w:rPr>
          <w:rFonts w:eastAsia="仿宋_GB2312"/>
          <w:b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“意见”栏，按干部管理权限，由所在单位、主管部门、组织（人社部门）对表格内容进行审查，签署是否同意参加考调的意见，并加盖印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  <w:lang w:val="en-US" w:eastAsia="en-US"/>
      </w:rPr>
    </w:pPr>
    <w:r>
      <w:rPr>
        <w:sz w:val="30"/>
        <w:szCs w:val="3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7:00Z</dcterms:created>
  <dc:creator>xl8291</dc:creator>
  <dc:description/>
  <dc:language>en-US</dc:language>
  <cp:lastModifiedBy>Administrator</cp:lastModifiedBy>
  <cp:lastPrinted>2019-08-08T15:48:00Z</cp:lastPrinted>
  <dcterms:modified xsi:type="dcterms:W3CDTF">2019-08-09T02:01:16Z</dcterms:modified>
  <cp:revision>2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