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永川区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第三季度引进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医疗卫生专业</w:t>
      </w:r>
      <w:r>
        <w:rPr>
          <w:rFonts w:ascii="方正小标宋_GBK" w:hAnsi="方正小标宋_GBK" w:cs="方正小标宋_GBK" w:eastAsia="方正小标宋_GBK"/>
          <w:sz w:val="36"/>
          <w:szCs w:val="36"/>
          <w:lang w:eastAsia="zh-CN"/>
        </w:rPr>
        <w:t>高层次人才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岗位设置一览表</w:t>
      </w:r>
    </w:p>
    <w:tbl>
      <w:tblPr>
        <w:tblW w:w="15735" w:type="dxa"/>
        <w:jc w:val="left"/>
        <w:tblInd w:w="-8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992"/>
        <w:gridCol w:w="973"/>
        <w:gridCol w:w="587"/>
        <w:gridCol w:w="1958"/>
        <w:gridCol w:w="2578"/>
        <w:gridCol w:w="2693"/>
        <w:gridCol w:w="1417"/>
        <w:gridCol w:w="2268"/>
        <w:gridCol w:w="1276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主管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招聘单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招聘岗位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岗位数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工作职责</w:t>
            </w:r>
          </w:p>
        </w:tc>
        <w:tc>
          <w:tcPr>
            <w:tcW w:w="8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岗位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学历（学位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专业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年龄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lang w:bidi="ar"/>
              </w:rPr>
              <w:t>其他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color w:val="000000"/>
                <w:sz w:val="22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2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重庆市永川区卫生健康委员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重庆市永川区中医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临床医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聘用后从事临床医师工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研究生学历并取得相应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FF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内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老年医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神经病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皮肤病与性病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影像医学与核医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外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妇产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眼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耳鼻咽喉科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肿瘤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麻醉学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eastAsia="zh-CN" w:bidi="ar"/>
              </w:rPr>
              <w:t>、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急诊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具有相应执业医师及以上资格；具有相应主治医师资格，年龄可放宽到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；具有相应高级医师资格，年龄可放宽到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经录用后，须在本单位服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以上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重庆市永川区人民医院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临床医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聘用后从事临床医师工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研究生学历并取得相应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内科学（心血管内科、呼吸科、内分泌方向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取得相应执业医师及以上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经录用后，须在本单位服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以上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临床医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聘用后从事临床医师工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研究生学历并取得相应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外科学（神经外科、骨外科、胃肠外科、泌尿外科、胸外科方向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取得相应执业医师及以上资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经录用后，须在本单位服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以上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重庆市永川区妇幼保健计划生育服务中心（区妇幼保健院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中西医结合医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聘用后从事中西医结合临床医师工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研究生学历并取得相应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中西医结合临床、中西医结合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具有相应主治医师及以上资格，需有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及以上相应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经录用后，须在本单位服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以上。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科医师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聘用后从事儿科医师工作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全日制普通高校研究生学历并取得相应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儿科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周岁及以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取得相应执业医师及以上资格，需有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及以上相应工作经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一经录用后，须在本单位服务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2"/>
                <w:szCs w:val="22"/>
                <w:lang w:bidi="ar"/>
              </w:rPr>
              <w:t>年以上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0" w:right="1440" w:gutter="0" w:header="0" w:top="1293" w:footer="0" w:bottom="12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Verdana" w:hAnsi="Verdana" w:cs="Verdana"/>
      <w:kern w:val="0"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春春✨</cp:lastModifiedBy>
  <dcterms:modified xsi:type="dcterms:W3CDTF">2019-08-09T08:5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