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80"/>
        <w:gridCol w:w="596"/>
        <w:gridCol w:w="484"/>
        <w:gridCol w:w="132"/>
        <w:gridCol w:w="239"/>
        <w:gridCol w:w="239"/>
        <w:gridCol w:w="323"/>
        <w:gridCol w:w="267"/>
        <w:gridCol w:w="461"/>
        <w:gridCol w:w="195"/>
        <w:gridCol w:w="461"/>
        <w:gridCol w:w="455"/>
        <w:gridCol w:w="461"/>
        <w:gridCol w:w="655"/>
        <w:gridCol w:w="461"/>
        <w:gridCol w:w="915"/>
        <w:gridCol w:w="461"/>
        <w:gridCol w:w="2579"/>
        <w:gridCol w:w="189"/>
        <w:gridCol w:w="607"/>
        <w:gridCol w:w="396"/>
        <w:gridCol w:w="463"/>
        <w:gridCol w:w="507"/>
        <w:gridCol w:w="239"/>
        <w:gridCol w:w="239"/>
      </w:tblGrid>
      <w:tr>
        <w:trPr>
          <w:trHeight w:val="522" w:hRule="atLeast"/>
        </w:trPr>
        <w:tc>
          <w:tcPr>
            <w:tcW w:w="329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3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085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荥经县</w:t>
            </w: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年公开考调公务员（参公人员）职位表</w:t>
            </w:r>
          </w:p>
        </w:tc>
        <w:tc>
          <w:tcPr>
            <w:tcW w:w="2162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     名称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拟任职务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调名额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调  对象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调条件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人民法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1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 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取得《法律职业资格证书》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中共荥经县纪委监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2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 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中共党员，具有纪检监察工作和法律相关专业优先考虑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统计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3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 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经济合作和商务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4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 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森林公安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5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业务股室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警员 警长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具有人民警察身份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公安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6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  警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公务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具有人民警察身份，具有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警察工作经历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残疾人联合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7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粮食和物资储备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8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供销合作社联合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09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93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调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     名称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拟任职务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调名额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调  对象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调条件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3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业历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红十字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具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年及以上机关事业单位工作经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科学技术协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1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具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年及以上机关事业单位工作经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体育发展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2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地方志编纂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3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汉语言专业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防震减灾服务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4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总工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5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财务专业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妇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6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具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年及以上机关事业单位工作经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法律援助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7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荥经县社会保险事务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8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财务专业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县机关公务服务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19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投资促进服务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20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本科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荥经县档案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190621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一级 科员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参公人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普通高等教育大专及以上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Arial Unicode MS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49:00Z</dcterms:created>
  <dc:creator>Administrator</dc:creator>
  <dc:description/>
  <dc:language>en-US</dc:language>
  <cp:lastModifiedBy>Administrator</cp:lastModifiedBy>
  <dcterms:modified xsi:type="dcterms:W3CDTF">2019-08-12T08:49:00Z</dcterms:modified>
  <cp:revision>1</cp:revision>
  <dc:subject/>
  <dc:title/>
</cp:coreProperties>
</file>