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60" w:before="0" w:after="0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1</w:t>
      </w:r>
    </w:p>
    <w:p>
      <w:pPr>
        <w:pStyle w:val="Style16"/>
        <w:widowControl w:val="false"/>
        <w:spacing w:lineRule="exact" w:line="560" w:before="0" w:after="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 w:before="312" w:after="312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西城市建设学校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招聘工作人员岗位信息表</w:t>
      </w:r>
    </w:p>
    <w:tbl>
      <w:tblPr>
        <w:tblW w:w="5150" w:type="pct"/>
        <w:jc w:val="center"/>
        <w:tblInd w:w="0" w:type="dxa"/>
        <w:tblLayout w:type="fixed"/>
        <w:tblCellMar>
          <w:top w:w="51" w:type="dxa"/>
          <w:left w:w="57" w:type="dxa"/>
          <w:bottom w:w="51" w:type="dxa"/>
          <w:right w:w="57" w:type="dxa"/>
        </w:tblCellMar>
      </w:tblPr>
      <w:tblGrid>
        <w:gridCol w:w="349"/>
        <w:gridCol w:w="638"/>
        <w:gridCol w:w="350"/>
        <w:gridCol w:w="351"/>
        <w:gridCol w:w="722"/>
        <w:gridCol w:w="1967"/>
        <w:gridCol w:w="570"/>
        <w:gridCol w:w="946"/>
        <w:gridCol w:w="1575"/>
        <w:gridCol w:w="826"/>
        <w:gridCol w:w="349"/>
        <w:gridCol w:w="2370"/>
        <w:gridCol w:w="613"/>
        <w:gridCol w:w="695"/>
        <w:gridCol w:w="1868"/>
      </w:tblGrid>
      <w:tr>
        <w:trPr>
          <w:trHeight w:val="222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单位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名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招聘人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类别等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  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全日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  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称或职（执）业资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其他条件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方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266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管理、工程造价、工程造价管理、房地产经营管理、房地产开发与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具有副高以上职称的可放宽至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系列或工程系列中级及以上职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、相关专业执业证、施工管理经验、企业任职经验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土木工程、建筑工程、建筑学、测量工程、园林、风景园林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具有副高以上职称的可放宽至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及以上职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、相关专业执业证、施工管理经验、企业任职经验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03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单位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名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招聘人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类别等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  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全日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  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称或职（执）业资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其他条件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方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184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境设计、环境艺术设计、装饰艺术设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具有副高以上职称的可放宽至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及以上职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、相关专业执业证、施工管理经验、企业任职经验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绘工程、市政工程、道路桥梁与渡河工程、交通工程、交通土建工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具有副高以上职称的可放宽至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及以上职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、相关专业执业证、施工管理经验、企业任职经验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计算机网络技术、信息网络安全、网络安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  <w:r>
              <w:rPr>
                <w:rFonts w:ascii="仿宋_GB2312" w:hAnsi="仿宋_GB2312" w:eastAsia="仿宋_GB2312"/>
                <w:sz w:val="24"/>
              </w:rPr>
              <w:t>周岁以下，具有副高以上职称的可放宽至</w:t>
            </w: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及以上职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、相关专业执业证、企业任职经验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单位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名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招聘人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岗位类别等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  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全日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  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称或职（执）业资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其他条件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方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用人方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1539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辅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图书馆学、档案学、信息资源管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图书、档案管理经验及对应中职学校教师资格证者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69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生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十二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、全科医学、中西医临床医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医师执业资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因我校自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来，一直没有招聘到医生，故将招聘年龄放宽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以下</w:t>
            </w:r>
          </w:p>
        </w:tc>
      </w:tr>
      <w:tr>
        <w:trPr>
          <w:trHeight w:val="118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科员</w:t>
            </w:r>
            <w:r>
              <w:rPr>
                <w:rFonts w:eastAsia="仿宋_GB2312" w:cs="华文仿宋" w:ascii="仿宋_GB2312" w:hAnsi="仿宋_GB2312"/>
                <w:sz w:val="24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管理九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行政管理、公共管理、汉语言文字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行政办公经验者优先、党员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城市建设学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科员</w:t>
            </w:r>
            <w:r>
              <w:rPr>
                <w:rFonts w:eastAsia="仿宋_GB2312" w:cs="华文仿宋" w:ascii="仿宋_GB2312" w:hAnsi="仿宋_GB2312"/>
                <w:sz w:val="24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管理九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育学、教育硕士、职业技术教育学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对应中职学校教师资格证者优先、党员优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名编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361" w:footer="737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361" w:footer="737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juser.RSK003</dc:creator>
  <dc:description/>
  <cp:keywords/>
  <dc:language>en-US</dc:language>
  <cp:lastModifiedBy>Microsoft</cp:lastModifiedBy>
  <cp:lastPrinted>2016-09-07T08:48:00Z</cp:lastPrinted>
  <dcterms:modified xsi:type="dcterms:W3CDTF">2019-08-09T03:3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