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641" w:hanging="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玉林市、县（市、区）政府专职消防队保障中心（站）公开招聘工作人员岗位计划表</w:t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765"/>
        <w:gridCol w:w="677"/>
        <w:gridCol w:w="659"/>
        <w:gridCol w:w="676"/>
        <w:gridCol w:w="647"/>
        <w:gridCol w:w="650"/>
        <w:gridCol w:w="840"/>
        <w:gridCol w:w="945"/>
        <w:gridCol w:w="840"/>
        <w:gridCol w:w="735"/>
        <w:gridCol w:w="735"/>
        <w:gridCol w:w="1260"/>
        <w:gridCol w:w="736"/>
        <w:gridCol w:w="737"/>
        <w:gridCol w:w="737"/>
        <w:gridCol w:w="873"/>
        <w:gridCol w:w="946"/>
        <w:gridCol w:w="686"/>
      </w:tblGrid>
      <w:tr>
        <w:trPr>
          <w:trHeight w:val="306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主管部门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单位性质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岗位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6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报考资格条件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笔试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体能测试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面试或实际操作能力测试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联系方式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326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专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学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年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职称或职业资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范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其他条件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邮寄材料地址及邮编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咨询电话传真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26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消防救援支队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政府专职消防队保障中心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财政全额拨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周岁以下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98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日以后出生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男性，双侧单眼裸眼视力均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，身高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6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 xml:space="preserve">以上，符合征兵体检合格标准                 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退伍军人或者有连续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以上消防员工作经历可放宽到大专学历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共基础知识、消防基础知识、社会消防安全知识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负重、单杠引体向上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面试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玉林市玉东新区　　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tbl>
      <w:tblPr>
        <w:tblW w:w="1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"/>
        <w:gridCol w:w="349"/>
        <w:gridCol w:w="125"/>
        <w:gridCol w:w="692"/>
        <w:gridCol w:w="24"/>
        <w:gridCol w:w="379"/>
        <w:gridCol w:w="162"/>
        <w:gridCol w:w="453"/>
        <w:gridCol w:w="24"/>
        <w:gridCol w:w="366"/>
        <w:gridCol w:w="24"/>
        <w:gridCol w:w="576"/>
        <w:gridCol w:w="165"/>
        <w:gridCol w:w="333"/>
        <w:gridCol w:w="222"/>
        <w:gridCol w:w="75"/>
        <w:gridCol w:w="93"/>
        <w:gridCol w:w="372"/>
        <w:gridCol w:w="183"/>
        <w:gridCol w:w="174"/>
        <w:gridCol w:w="239"/>
        <w:gridCol w:w="28"/>
        <w:gridCol w:w="635"/>
        <w:gridCol w:w="93"/>
        <w:gridCol w:w="87"/>
        <w:gridCol w:w="115"/>
        <w:gridCol w:w="125"/>
        <w:gridCol w:w="339"/>
        <w:gridCol w:w="54"/>
        <w:gridCol w:w="202"/>
        <w:gridCol w:w="65"/>
        <w:gridCol w:w="276"/>
        <w:gridCol w:w="84"/>
        <w:gridCol w:w="160"/>
        <w:gridCol w:w="200"/>
        <w:gridCol w:w="691"/>
        <w:gridCol w:w="936"/>
        <w:gridCol w:w="530"/>
        <w:gridCol w:w="396"/>
        <w:gridCol w:w="480"/>
        <w:gridCol w:w="175"/>
        <w:gridCol w:w="180"/>
        <w:gridCol w:w="91"/>
        <w:gridCol w:w="430"/>
        <w:gridCol w:w="198"/>
        <w:gridCol w:w="120"/>
        <w:gridCol w:w="60"/>
        <w:gridCol w:w="118"/>
        <w:gridCol w:w="381"/>
        <w:gridCol w:w="236"/>
        <w:gridCol w:w="274"/>
        <w:gridCol w:w="473"/>
        <w:gridCol w:w="6"/>
        <w:gridCol w:w="21"/>
        <w:gridCol w:w="153"/>
        <w:gridCol w:w="313"/>
        <w:gridCol w:w="478"/>
        <w:gridCol w:w="252"/>
        <w:gridCol w:w="477"/>
      </w:tblGrid>
      <w:tr>
        <w:trPr>
          <w:trHeight w:val="392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主管部门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5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单位性质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岗位</w:t>
            </w:r>
          </w:p>
        </w:tc>
        <w:tc>
          <w:tcPr>
            <w:tcW w:w="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707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报考资格条件</w:t>
            </w:r>
          </w:p>
        </w:tc>
        <w:tc>
          <w:tcPr>
            <w:tcW w:w="12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笔试</w:t>
            </w:r>
          </w:p>
        </w:tc>
        <w:tc>
          <w:tcPr>
            <w:tcW w:w="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体能测试</w:t>
            </w:r>
          </w:p>
        </w:tc>
        <w:tc>
          <w:tcPr>
            <w:tcW w:w="7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面试或实际操作能力测试</w:t>
            </w:r>
          </w:p>
        </w:tc>
        <w:tc>
          <w:tcPr>
            <w:tcW w:w="1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联系方式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132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专业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学历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学位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年龄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职称或职业资格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范围</w:t>
            </w:r>
          </w:p>
        </w:tc>
        <w:tc>
          <w:tcPr>
            <w:tcW w:w="2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其他条件</w:t>
            </w:r>
          </w:p>
        </w:tc>
        <w:tc>
          <w:tcPr>
            <w:tcW w:w="12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邮寄材料地址及邮编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咨询电话传真</w:t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697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消防救援支队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州区新民政府专职消防队</w:t>
            </w:r>
          </w:p>
        </w:tc>
        <w:tc>
          <w:tcPr>
            <w:tcW w:w="5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财政全额拨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周岁以下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98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日以后出生）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要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求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2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男性，双侧单眼裸眼视力均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，身高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6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，符合征兵体检合格标准；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退伍军人或者有连续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以上消防员工作经历者，可放宽至高中学历。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共基础知识、消防基础知识、社会消防安全知识　</w:t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负重、单杠引体向上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面试　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玉林市玉州区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847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战勤保障政府专职消防队</w:t>
            </w:r>
          </w:p>
        </w:tc>
        <w:tc>
          <w:tcPr>
            <w:tcW w:w="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周岁以下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98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日以后出生）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要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求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2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男性，双侧单眼裸眼视力均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，身高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6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，符合征兵体检合格标准；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退伍军人或者有连续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以上消防员工作经历者，可放宽至高中学历。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共基础知识、消防基础知识、社会消防安全知识　</w:t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负重、单杠引体向上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面试　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玉林市玉州区</w:t>
            </w:r>
          </w:p>
        </w:tc>
      </w:tr>
      <w:tr>
        <w:trPr>
          <w:trHeight w:val="265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州区消防救援大队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州区政府专职消防队保障站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财政全额拨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周岁以下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98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日以后出生）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要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求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2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男性，双侧单眼裸眼视力均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，身高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6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，符合征兵体检合格标准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退伍军人或者有连续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以上消防员工作经历可放宽到大专学历。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共基础知识、消防基础知识、社会消防安全知识　</w:t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负重、单杠引体向上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面试　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玉林市玉州区</w:t>
            </w:r>
          </w:p>
        </w:tc>
      </w:tr>
      <w:tr>
        <w:trPr>
          <w:trHeight w:val="392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主管部门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5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单位性质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岗位</w:t>
            </w:r>
          </w:p>
        </w:tc>
        <w:tc>
          <w:tcPr>
            <w:tcW w:w="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707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报考资格条件</w:t>
            </w:r>
          </w:p>
        </w:tc>
        <w:tc>
          <w:tcPr>
            <w:tcW w:w="10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笔试</w:t>
            </w:r>
          </w:p>
        </w:tc>
        <w:tc>
          <w:tcPr>
            <w:tcW w:w="8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体能测试</w:t>
            </w:r>
          </w:p>
        </w:tc>
        <w:tc>
          <w:tcPr>
            <w:tcW w:w="9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面试或实际操作能力测试</w:t>
            </w:r>
          </w:p>
        </w:tc>
        <w:tc>
          <w:tcPr>
            <w:tcW w:w="1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联系方式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76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专业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学历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学位</w:t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年龄</w:t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职称或职业资格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范围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其他条件</w:t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邮寄材料地址及邮编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咨询电话传真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702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福绵区消防救援大队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福绵区成均镇政府专职消防队</w:t>
            </w:r>
          </w:p>
        </w:tc>
        <w:tc>
          <w:tcPr>
            <w:tcW w:w="5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财政全额拨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专业技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全日制大专以上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周岁以下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98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日以后出生）</w:t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要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求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男性，双侧单眼裸眼视力均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，身高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6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，符合征兵体检合格标准；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共基础知识、消防基础知识、社会消防安全知识　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负重、单杠引体向上</w:t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面试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福绵区成均镇</w:t>
            </w:r>
          </w:p>
        </w:tc>
      </w:tr>
      <w:tr>
        <w:trPr>
          <w:trHeight w:val="24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专业技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高中及以上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周岁以下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98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日以后出生）</w:t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　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男性，双侧单眼裸眼视力均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，身高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6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 xml:space="preserve">以上，符合征兵体检合格标准；                 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退伍军人或者有连续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以上消防员工作经历。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共基础知识、消防基础知识、社会消防安全知识　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负重、单杠引体向上</w:t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面试</w:t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福绵区成均镇</w:t>
            </w:r>
          </w:p>
        </w:tc>
      </w:tr>
      <w:tr>
        <w:trPr>
          <w:trHeight w:val="196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福绵区新桥镇政府专职消防队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财政全额拨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专业技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全日制大专以上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周岁以下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98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日以后出生）</w:t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要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求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男性，双侧单眼裸眼视力均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，身高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6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，符合征兵体检合格标准；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共基础知识、消防基础知识、社会消防安全知识　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负重、单杠引体向上</w:t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面试</w:t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福绵区新桥镇</w:t>
            </w:r>
          </w:p>
        </w:tc>
      </w:tr>
      <w:tr>
        <w:trPr>
          <w:trHeight w:val="568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主管部门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5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单位性质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岗位</w:t>
            </w:r>
          </w:p>
        </w:tc>
        <w:tc>
          <w:tcPr>
            <w:tcW w:w="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707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报考资格条件</w:t>
            </w:r>
          </w:p>
        </w:tc>
        <w:tc>
          <w:tcPr>
            <w:tcW w:w="10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笔试</w:t>
            </w:r>
          </w:p>
        </w:tc>
        <w:tc>
          <w:tcPr>
            <w:tcW w:w="8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体能测试</w:t>
            </w:r>
          </w:p>
        </w:tc>
        <w:tc>
          <w:tcPr>
            <w:tcW w:w="9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面试或实际操作能力测试</w:t>
            </w:r>
          </w:p>
        </w:tc>
        <w:tc>
          <w:tcPr>
            <w:tcW w:w="1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联系方式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11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专业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学历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学位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年龄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职称或职业资格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范围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其他条件</w:t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邮寄材料地址及邮编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咨询电话传真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19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福绵区消防救援大队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福绵区新桥镇政府专职消防队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财政全额拨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专业技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高中及以上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周岁以下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98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日以后出生）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男性，双侧单眼裸眼视力均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，身高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6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，符合征兵体检合格标准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 xml:space="preserve">                 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退伍军人或者有连续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以上消防员工作经历。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共基础知识、消防基础知识、社会消防安全知识　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负重、单杠引体向上</w:t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面试</w:t>
            </w:r>
          </w:p>
        </w:tc>
        <w:tc>
          <w:tcPr>
            <w:tcW w:w="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福绵区新桥镇</w:t>
            </w:r>
          </w:p>
        </w:tc>
      </w:tr>
      <w:tr>
        <w:trPr>
          <w:trHeight w:val="189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北流市消防救援大队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北流市民乐镇专职消防队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财政全额拨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专业技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周岁以下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98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日以后出生）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男性，双侧单眼裸眼视力均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，身高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6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，符合征兵体检合格标准。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共基础知识、消防基础知识、社会消防安全知识　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负重、单杠引体向上</w:t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面试</w:t>
            </w:r>
          </w:p>
        </w:tc>
        <w:tc>
          <w:tcPr>
            <w:tcW w:w="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北流市民乐镇</w:t>
            </w:r>
          </w:p>
        </w:tc>
      </w:tr>
      <w:tr>
        <w:trPr>
          <w:trHeight w:val="232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专业技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高中及以上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周岁以下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98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日以后出生）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　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男性，双侧单眼裸眼视力均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，身高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6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 xml:space="preserve">以上，符合征兵体检合格标准                 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退伍军人或者有连续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以上消防员工作经历。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共基础知识、消防基础知识、社会消防安全知识　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负重、单杠引体向上</w:t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面试</w:t>
            </w:r>
          </w:p>
        </w:tc>
        <w:tc>
          <w:tcPr>
            <w:tcW w:w="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北流市民乐镇</w:t>
            </w:r>
          </w:p>
        </w:tc>
      </w:tr>
      <w:tr>
        <w:trPr>
          <w:trHeight w:val="46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主管部门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5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单位性质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岗位</w:t>
            </w:r>
          </w:p>
        </w:tc>
        <w:tc>
          <w:tcPr>
            <w:tcW w:w="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707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报考资格条件</w:t>
            </w:r>
          </w:p>
        </w:tc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笔试</w:t>
            </w:r>
          </w:p>
        </w:tc>
        <w:tc>
          <w:tcPr>
            <w:tcW w:w="8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体能测试</w:t>
            </w:r>
          </w:p>
        </w:tc>
        <w:tc>
          <w:tcPr>
            <w:tcW w:w="8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面试或实际操作能力测试</w:t>
            </w:r>
          </w:p>
        </w:tc>
        <w:tc>
          <w:tcPr>
            <w:tcW w:w="1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联系方式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124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专业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学历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学位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年龄</w:t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职称或职业资格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范围</w:t>
            </w:r>
          </w:p>
        </w:tc>
        <w:tc>
          <w:tcPr>
            <w:tcW w:w="2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其他条件</w:t>
            </w:r>
          </w:p>
        </w:tc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邮寄材料地址及邮编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咨询电话传真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377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北流市消防救援大队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北流市平政镇专职消防队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财政全额拨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专业技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周岁以下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98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日以后出生）</w:t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2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男性，双侧单眼裸眼视力均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，身高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6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，符合征兵体检合格标准。</w:t>
            </w:r>
          </w:p>
        </w:tc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共基础知识、消防基础知识、社会消防安全知识　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面试　</w:t>
            </w:r>
          </w:p>
        </w:tc>
        <w:tc>
          <w:tcPr>
            <w:tcW w:w="8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负重、单杠引体向上</w:t>
            </w:r>
          </w:p>
        </w:tc>
        <w:tc>
          <w:tcPr>
            <w:tcW w:w="8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面试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北流市平政镇</w:t>
            </w:r>
          </w:p>
        </w:tc>
      </w:tr>
      <w:tr>
        <w:trPr>
          <w:trHeight w:val="13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专业技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高中及以上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周岁以下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98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日以后出生）</w:t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　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2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男性，双侧单眼裸眼视力均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，身高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6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 xml:space="preserve">以上，符合征兵体检合格标准                 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退伍军人或者有连续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以上消防员工作经历。</w:t>
            </w:r>
          </w:p>
        </w:tc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北流市平政镇</w:t>
            </w:r>
          </w:p>
        </w:tc>
      </w:tr>
      <w:tr>
        <w:trPr>
          <w:trHeight w:val="161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北流市白马镇专职消防队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财政全额拨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专业技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周岁以下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98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日以后出生）</w:t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2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男性，双侧单眼裸眼视力均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，身高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6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，符合征兵体检合格标准。</w:t>
            </w:r>
          </w:p>
        </w:tc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共基础知识、消防基础知识、社会消防安全知识　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面试　</w:t>
            </w:r>
          </w:p>
        </w:tc>
        <w:tc>
          <w:tcPr>
            <w:tcW w:w="8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负重、单杠引体向上</w:t>
            </w:r>
          </w:p>
        </w:tc>
        <w:tc>
          <w:tcPr>
            <w:tcW w:w="8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面试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北流市白马镇</w:t>
            </w:r>
          </w:p>
        </w:tc>
      </w:tr>
      <w:tr>
        <w:trPr>
          <w:trHeight w:val="161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专业技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高中及以上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周岁以下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98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日以后出生）</w:t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　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2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男性，双侧单眼裸眼视力均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，身高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6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 xml:space="preserve">以上，符合征兵体检合格标准                 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退伍军人或者有连续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以上消防员工作经历。</w:t>
            </w:r>
          </w:p>
        </w:tc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北流市白马镇</w:t>
            </w:r>
          </w:p>
        </w:tc>
      </w:tr>
      <w:tr>
        <w:trPr>
          <w:trHeight w:val="603" w:hRule="atLeast"/>
        </w:trPr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主管部门</w:t>
            </w:r>
          </w:p>
        </w:tc>
        <w:tc>
          <w:tcPr>
            <w:tcW w:w="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单位性质</w:t>
            </w:r>
          </w:p>
        </w:tc>
        <w:tc>
          <w:tcPr>
            <w:tcW w:w="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岗位</w:t>
            </w:r>
          </w:p>
        </w:tc>
        <w:tc>
          <w:tcPr>
            <w:tcW w:w="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65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报考资格条件</w:t>
            </w:r>
          </w:p>
        </w:tc>
        <w:tc>
          <w:tcPr>
            <w:tcW w:w="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笔试</w:t>
            </w:r>
          </w:p>
        </w:tc>
        <w:tc>
          <w:tcPr>
            <w:tcW w:w="9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体能测试</w:t>
            </w:r>
          </w:p>
        </w:tc>
        <w:tc>
          <w:tcPr>
            <w:tcW w:w="9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面试或实际操作能力测试</w:t>
            </w:r>
          </w:p>
        </w:tc>
        <w:tc>
          <w:tcPr>
            <w:tcW w:w="1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联系方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备注</w:t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509" w:hRule="atLeast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专业</w:t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学历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学位</w:t>
            </w:r>
          </w:p>
        </w:tc>
        <w:tc>
          <w:tcPr>
            <w:tcW w:w="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年龄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职称或职业资格</w:t>
            </w:r>
          </w:p>
        </w:tc>
        <w:tc>
          <w:tcPr>
            <w:tcW w:w="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范围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其他条件</w:t>
            </w:r>
          </w:p>
        </w:tc>
        <w:tc>
          <w:tcPr>
            <w:tcW w:w="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邮寄材料地址及邮编</w:t>
            </w:r>
          </w:p>
        </w:tc>
        <w:tc>
          <w:tcPr>
            <w:tcW w:w="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咨询电话传真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807" w:hRule="atLeast"/>
        </w:trPr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北流市消防救援大队</w:t>
            </w:r>
          </w:p>
        </w:tc>
        <w:tc>
          <w:tcPr>
            <w:tcW w:w="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北流市石窝镇专职消防队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财政全额拨款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专业技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周岁以下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98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日以后出生）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男性，双侧单眼裸眼视力均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，身高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6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，符合征兵体检合格标准。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共基础知识、消防基础知识、社会消防安全知识　</w:t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负重、单杠引体向上</w:t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面试　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北流市石窝镇</w:t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719" w:hRule="atLeast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专业技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高中及以上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周岁以下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98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日以后出生）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　</w:t>
            </w:r>
          </w:p>
        </w:tc>
        <w:tc>
          <w:tcPr>
            <w:tcW w:w="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男性，双侧单眼裸眼视力均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，身高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6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 xml:space="preserve">以上，符合征兵体检合格标准                 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退伍军人或者有连续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以上消防员工作经历。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共基础知识、消防基础知识、社会消防安全知识　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负重、单杠引体向上</w:t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面试　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北流市石窝镇</w:t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760" w:hRule="atLeast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北流市六靖镇专职消防队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财政全额拨款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专业技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周岁以下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98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日以后出生）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男性，双侧单眼裸眼视力均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，身高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6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，符合征兵体检合格标准。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共基础知识、消防基础知识、社会消防安全知识　</w:t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负重、单杠引体向上</w:t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面试　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北流市六靖镇</w:t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5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49"/>
        <w:gridCol w:w="841"/>
        <w:gridCol w:w="379"/>
        <w:gridCol w:w="639"/>
        <w:gridCol w:w="390"/>
        <w:gridCol w:w="1074"/>
        <w:gridCol w:w="945"/>
        <w:gridCol w:w="413"/>
        <w:gridCol w:w="958"/>
        <w:gridCol w:w="720"/>
        <w:gridCol w:w="585"/>
        <w:gridCol w:w="2007"/>
        <w:gridCol w:w="866"/>
        <w:gridCol w:w="866"/>
        <w:gridCol w:w="866"/>
        <w:gridCol w:w="891"/>
        <w:gridCol w:w="966"/>
        <w:gridCol w:w="730"/>
      </w:tblGrid>
      <w:tr>
        <w:trPr>
          <w:trHeight w:val="603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主管部门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单位性质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岗位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6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报考资格条件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笔试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体能测试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面试或实际操作能力测试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联系方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150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学历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学位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职称或职业资格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范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其他条件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邮寄材料地址及邮编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咨询电话传真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807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北流市消防救援大队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北流市西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镇专职消防队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财政全额拨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专业技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周岁以下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98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日以后出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男性，双侧单眼裸眼视力均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，身高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6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，符合征兵体检合格标准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共基础知识、消防基础知识、社会消防安全知识　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负重、单杠引体向上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面试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北流市西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镇</w:t>
            </w:r>
          </w:p>
        </w:tc>
      </w:tr>
      <w:tr>
        <w:trPr>
          <w:trHeight w:val="171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专业技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高中及以上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周岁以下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98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日以后出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男性，双侧单眼裸眼视力均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，身高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6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，符合征兵体检合格标准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 xml:space="preserve">                 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退伍军人或者有连续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以上消防员工作经历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共基础知识、消防基础知识、社会消防安全知识　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负重、单杠引体向上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面试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北流市西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镇</w:t>
            </w:r>
          </w:p>
        </w:tc>
      </w:tr>
      <w:tr>
        <w:trPr>
          <w:trHeight w:val="20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博白县消防救援大队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博白县水鸣镇政府专职消防队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财政全额拨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大专及同等学历以上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周岁以下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98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日以后出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、男性，双侧单眼裸眼视力均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，身高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6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 xml:space="preserve">以上，符合征兵体检合格标准；        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、退伍军人或者有连续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或以上消防员工作经历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共基础知识、消防基础知识、社会消防安全知识　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负重、单杠引体向上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面试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博白县水鸣镇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tbl>
      <w:tblPr>
        <w:tblW w:w="15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49"/>
        <w:gridCol w:w="841"/>
        <w:gridCol w:w="379"/>
        <w:gridCol w:w="639"/>
        <w:gridCol w:w="390"/>
        <w:gridCol w:w="762"/>
        <w:gridCol w:w="720"/>
        <w:gridCol w:w="720"/>
        <w:gridCol w:w="900"/>
        <w:gridCol w:w="720"/>
        <w:gridCol w:w="540"/>
        <w:gridCol w:w="2160"/>
        <w:gridCol w:w="926"/>
        <w:gridCol w:w="926"/>
        <w:gridCol w:w="926"/>
        <w:gridCol w:w="891"/>
        <w:gridCol w:w="966"/>
        <w:gridCol w:w="730"/>
      </w:tblGrid>
      <w:tr>
        <w:trPr>
          <w:trHeight w:val="603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主管部门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单位性质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岗位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6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报考资格条件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笔试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体能测试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面试或实际操作能力测试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联系方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150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职称或职业资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范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其他条件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邮寄材料地址及邮编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咨询电话传真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80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博白县消防救援大队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博白县顿谷镇政府专职消防队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财政全额拨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大专及同等学历以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周岁以下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98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日以后出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、男性，双侧单眼裸眼视力均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，身高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6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 xml:space="preserve">以上，符合征兵体检合格标准；        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、退伍军人或者有连续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或以上消防员工作经历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共基础知识、消防基础知识、社会消防安全知识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负重、单杠引体向上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面试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博白县顿谷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719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容县消防救援大队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容县政府专职消防队保障站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财政全额拨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全日制大专及以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周岁以下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98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日以后出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男性，双侧单眼裸眼视力均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，身高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6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 xml:space="preserve">以上，符合征兵体检合格标准；                   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退伍军人或者有连续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以上消防员工作经历可放宽到高中学历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共基础知识、消防基础知识、社会消防安全知识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负重、单杠引体向上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面试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容县城区</w:t>
            </w:r>
          </w:p>
        </w:tc>
      </w:tr>
      <w:tr>
        <w:trPr>
          <w:trHeight w:val="20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容县杨梅镇政府专职消防队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财政全额拨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全日制大专及以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周岁以下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98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日以后出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男性，双侧单眼裸眼视力均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，身高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6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，符合征兵体检合格标准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退伍军人或者有连续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以上消防员工作经历可放宽到高中学历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共基础知识、消防基础知识、社会消防安全知识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负重、单杠引体向上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面试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容县杨梅镇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tbl>
      <w:tblPr>
        <w:tblW w:w="15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49"/>
        <w:gridCol w:w="841"/>
        <w:gridCol w:w="379"/>
        <w:gridCol w:w="639"/>
        <w:gridCol w:w="390"/>
        <w:gridCol w:w="1074"/>
        <w:gridCol w:w="945"/>
        <w:gridCol w:w="413"/>
        <w:gridCol w:w="958"/>
        <w:gridCol w:w="720"/>
        <w:gridCol w:w="585"/>
        <w:gridCol w:w="2007"/>
        <w:gridCol w:w="866"/>
        <w:gridCol w:w="866"/>
        <w:gridCol w:w="866"/>
        <w:gridCol w:w="891"/>
        <w:gridCol w:w="966"/>
        <w:gridCol w:w="730"/>
      </w:tblGrid>
      <w:tr>
        <w:trPr>
          <w:trHeight w:val="603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主管部门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单位性质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岗位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6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报考资格条件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笔试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体能测试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面试或实际操作能力测试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联系方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150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学历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学位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职称或职业资格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范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其他条件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邮寄材料地址及邮编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咨询电话传真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807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陆川县消防救援大队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陆川县政府专职消防队保障站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财政全额拨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周岁以下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98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日以后出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男性，双侧单眼裸眼视力均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，身高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6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，符合征兵体检合格标准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退伍军人或者有连续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以上消防员工作经历可放宽到大专学历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共基础知识、消防基础知识、社会消防安全知识　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负重、单杠引体向上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面试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陆川县城区</w:t>
            </w:r>
          </w:p>
        </w:tc>
      </w:tr>
      <w:tr>
        <w:trPr>
          <w:trHeight w:val="171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陆川县马坡镇专职消防队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财政全额拨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专业技术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不限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大专及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周岁以下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98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日以后出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要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男性，双侧单眼裸眼视力均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，身高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6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，符合征兵体检合格标准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共基础知识、消防基础知识、社会消防安全知识　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负重、单杠引体向上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面试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工作地点：陆川县马坡镇</w:t>
            </w:r>
          </w:p>
        </w:tc>
      </w:tr>
      <w:tr>
        <w:trPr>
          <w:trHeight w:val="20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陆川县乌石镇专职消防队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财政全额拨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周岁以下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98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日以后出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男性，双侧单眼裸眼视力均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，身高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6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，符合征兵体检合格标准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共基础知识、消防基础知识、社会消防安全知识　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负重、单杠引体向上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面试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陆川县乌石镇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tbl>
      <w:tblPr>
        <w:tblW w:w="15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49"/>
        <w:gridCol w:w="841"/>
        <w:gridCol w:w="379"/>
        <w:gridCol w:w="639"/>
        <w:gridCol w:w="390"/>
        <w:gridCol w:w="1074"/>
        <w:gridCol w:w="945"/>
        <w:gridCol w:w="413"/>
        <w:gridCol w:w="958"/>
        <w:gridCol w:w="720"/>
        <w:gridCol w:w="585"/>
        <w:gridCol w:w="2007"/>
        <w:gridCol w:w="866"/>
        <w:gridCol w:w="866"/>
        <w:gridCol w:w="866"/>
        <w:gridCol w:w="891"/>
        <w:gridCol w:w="966"/>
        <w:gridCol w:w="730"/>
      </w:tblGrid>
      <w:tr>
        <w:trPr>
          <w:trHeight w:val="603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主管部门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单位性质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岗位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6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报考资格条件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笔试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体能测试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面试或实际操作能力测试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联系方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150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学历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学位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职称或职业资格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范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其他条件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邮寄材料地址及邮编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咨询电话传真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807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陆川县消防救援大队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陆川县米场镇专职消防队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财政全额拨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专业技术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不限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高中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等学历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无要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周岁以下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98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日以后出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无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要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男性，双侧单眼裸眼视力均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，身高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6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，符合征兵体检合格标准；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退伍军人或者有连续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以上消防员工作经历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共基础知识、消防基础知识、社会消防安全知识　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负重、单杠引体向上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面试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工作地点：陆川县米场镇</w:t>
            </w:r>
          </w:p>
        </w:tc>
      </w:tr>
      <w:tr>
        <w:trPr>
          <w:trHeight w:val="171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陆川县清湖镇专职消防队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财政全额拨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不限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高中及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等学历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无要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周岁以下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98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日以后出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无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要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男性，双侧单眼裸眼视力均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，身高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6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，符合征兵体检合格标准；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退伍军人或者有连续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以上消防员工作经历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共基础知识、消防基础知识、社会消防安全知识　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负重、单杠引体向上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面试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陆川县清湖镇</w:t>
            </w:r>
          </w:p>
        </w:tc>
      </w:tr>
      <w:tr>
        <w:trPr>
          <w:trHeight w:val="20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兴业县消防救援大队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兴业县小平山镇政府专职消防队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财政全额拨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专业技术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高中及同等学历以上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周岁以下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98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日以后出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男性，双侧单眼裸眼视力均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，身高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6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，符合征兵体检合格标准；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退伍军人或者有连续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以上消防员工作经历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共基础知识、消防基础知识、社会消防安全知识　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负重、单杠引体向上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面试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兴业县小平山镇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tbl>
      <w:tblPr>
        <w:tblW w:w="15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49"/>
        <w:gridCol w:w="841"/>
        <w:gridCol w:w="379"/>
        <w:gridCol w:w="639"/>
        <w:gridCol w:w="390"/>
        <w:gridCol w:w="1074"/>
        <w:gridCol w:w="945"/>
        <w:gridCol w:w="413"/>
        <w:gridCol w:w="958"/>
        <w:gridCol w:w="720"/>
        <w:gridCol w:w="585"/>
        <w:gridCol w:w="2007"/>
        <w:gridCol w:w="866"/>
        <w:gridCol w:w="866"/>
        <w:gridCol w:w="866"/>
        <w:gridCol w:w="891"/>
        <w:gridCol w:w="966"/>
        <w:gridCol w:w="730"/>
      </w:tblGrid>
      <w:tr>
        <w:trPr>
          <w:trHeight w:val="66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主管部门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单位性质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岗位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6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报考资格条件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笔试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体能测试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面试或实际操作能力测试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联系方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150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学历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学位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职称或职业资格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招聘范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其他条件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邮寄材料地址及邮编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咨询电话传真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807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兴业消防救援大队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兴业县城隍镇政府专职消防队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财政全额拨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专业技术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全日制大专及以上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周岁以下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98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日以后出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男性，双侧单眼裸眼视力均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，身高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6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 xml:space="preserve">以上，符合征兵体检合格标准；                   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共基础知识、消防基础知识、社会消防安全知识　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负重、单杠引体向上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面试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兴业县城隍镇</w:t>
            </w:r>
          </w:p>
        </w:tc>
      </w:tr>
      <w:tr>
        <w:trPr>
          <w:trHeight w:val="171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兴业县大平山镇政府专职消防队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财政全额拨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专业技术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高中及同等学历以上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周岁以下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98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日以后出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广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男性，双侧单眼裸眼视力均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4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，身高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6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以上，符合征兵体检合格标准；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退伍军人或者有连续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年以上消防员工作经历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共基础知识、消防基础知识、社会消防安全知识　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x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折返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米负重、单杠引体向上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面试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玉林市玉东新区九岭路，邮编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537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2818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传真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75-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668381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工作地点：兴业县大平山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宋体"/>
      <w:sz w:val="18"/>
      <w:szCs w:val="18"/>
      <w:lang w:bidi="ar-SA"/>
    </w:rPr>
  </w:style>
  <w:style w:type="character" w:styleId="CharChar">
    <w:name w:val=" Char Char"/>
    <w:qFormat/>
    <w:rPr>
      <w:rFonts w:eastAsia="宋体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55:00Z</dcterms:created>
  <dc:creator>User</dc:creator>
  <dc:description/>
  <dc:language>en-US</dc:language>
  <cp:lastModifiedBy>Administrator</cp:lastModifiedBy>
  <dcterms:modified xsi:type="dcterms:W3CDTF">2019-08-20T08:46:18Z</dcterms:modified>
  <cp:revision>9</cp:revision>
  <dc:subject/>
  <dc:title>2019年玉林市、县（市、区）政府专职消防队保障中心（站）公开招聘工作人员岗位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