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1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9</w:t>
      </w:r>
      <w:r>
        <w:rPr>
          <w:rFonts w:ascii="宋体;SimSun" w:hAnsi="宋体;SimSun" w:cs="宋体;SimSun"/>
          <w:sz w:val="36"/>
          <w:szCs w:val="36"/>
        </w:rPr>
        <w:t>年淮上区人社局、区自然资源和规划分局、区工会、各镇公开招聘编外工作人员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岗位计划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062480</wp:posOffset>
                </wp:positionV>
                <wp:extent cx="7900035" cy="420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0035" cy="420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15" w:type="dxa"/>
                                <w:left w:w="108" w:type="dxa"/>
                                <w:bottom w:w="15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  <w:gridCol w:w="1552"/>
                              <w:gridCol w:w="726"/>
                              <w:gridCol w:w="709"/>
                              <w:gridCol w:w="1418"/>
                              <w:gridCol w:w="2126"/>
                              <w:gridCol w:w="2977"/>
                              <w:gridCol w:w="1134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岗位代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招聘岗位所需资格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学历（学位）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区人社局 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8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专业不限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国家承认大学本科及以上学历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8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以后出生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区自然资源和规划分局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8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专业不限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全日制专科及以上学历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8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以后出生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区工会（小蚌埠镇、吴小街镇、沫河口镇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名）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社会化工会工作者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8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专业不限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全日制专科及以上学历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8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以后出生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小蚌埠镇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8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专业不限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全日制专科及以上学历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8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以后出生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曹老集镇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8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专业不限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全日制专科及以上学历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8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以后出生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梅桥镇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8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专业不限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全日制专科及以上学历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8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以后出生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吴小街镇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8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专业不限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全日制专科及以上学历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8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以后出生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沫河口镇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8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专业不限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全日制专科及以上学历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8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以后出生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05pt;height:331.25pt;mso-wrap-distance-left:9pt;mso-wrap-distance-right:9pt;mso-wrap-distance-top:0pt;mso-wrap-distance-bottom:0pt;margin-top:162.4pt;mso-position-vertical-relative:page;margin-left:109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2441" w:type="dxa"/>
                        <w:jc w:val="left"/>
                        <w:tblInd w:w="108" w:type="dxa"/>
                        <w:tblLayout w:type="fixed"/>
                        <w:tblCellMar>
                          <w:top w:w="15" w:type="dxa"/>
                          <w:left w:w="108" w:type="dxa"/>
                          <w:bottom w:w="15" w:type="dxa"/>
                          <w:right w:w="108" w:type="dxa"/>
                        </w:tblCellMar>
                      </w:tblPr>
                      <w:tblGrid>
                        <w:gridCol w:w="1799"/>
                        <w:gridCol w:w="1552"/>
                        <w:gridCol w:w="726"/>
                        <w:gridCol w:w="709"/>
                        <w:gridCol w:w="1418"/>
                        <w:gridCol w:w="2126"/>
                        <w:gridCol w:w="2977"/>
                        <w:gridCol w:w="1134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1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7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岗位代码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招聘岗位所需资格条件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学历（学位）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区人社局 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8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专业不限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承认大学本科及以上学历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8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以后出生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区自然资源和规划分局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8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专业不限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全日制专科及以上学历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8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以后出生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区工会（小蚌埠镇、吴小街镇、沫河口镇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名）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社会化工会工作者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8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专业不限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全日制专科及以上学历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8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以后出生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小蚌埠镇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8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专业不限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全日制专科及以上学历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8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以后出生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曹老集镇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8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专业不限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全日制专科及以上学历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8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以后出生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梅桥镇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8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专业不限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全日制专科及以上学历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8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以后出生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吴小街镇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8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专业不限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全日制专科及以上学历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8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以后出生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沫河口镇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8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专业不限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全日制专科及以上学历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8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以后出生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0:01:00Z</dcterms:created>
  <dc:creator>sw</dc:creator>
  <dc:description/>
  <cp:keywords/>
  <dc:language>en-US</dc:language>
  <cp:lastModifiedBy>wtd</cp:lastModifiedBy>
  <cp:lastPrinted>2019-07-15T09:41:00Z</cp:lastPrinted>
  <dcterms:modified xsi:type="dcterms:W3CDTF">2019-08-27T03:4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