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20" w:before="0" w:after="328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芜湖市一院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公开补充招聘编外工作人员岗位表</w:t>
      </w:r>
    </w:p>
    <w:tbl>
      <w:tblPr>
        <w:tblW w:w="1615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28"/>
        <w:gridCol w:w="588"/>
        <w:gridCol w:w="646"/>
        <w:gridCol w:w="698"/>
        <w:gridCol w:w="573"/>
        <w:gridCol w:w="1228"/>
        <w:gridCol w:w="907"/>
        <w:gridCol w:w="567"/>
        <w:gridCol w:w="1742"/>
        <w:gridCol w:w="1480"/>
        <w:gridCol w:w="1228"/>
        <w:gridCol w:w="1344"/>
        <w:gridCol w:w="1273"/>
        <w:gridCol w:w="2516"/>
        <w:gridCol w:w="940"/>
      </w:tblGrid>
      <w:tr>
        <w:trPr>
          <w:trHeight w:val="37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类别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计划总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工形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人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条件和要求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咨询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话</w:t>
            </w:r>
          </w:p>
        </w:tc>
      </w:tr>
      <w:tr>
        <w:trPr>
          <w:trHeight w:val="31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芜湖市第一人民医院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聘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科学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化内科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时具备执业医师资格证和住  院医师规培证；中级及以上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称不要求规培证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3-25860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化内科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时具备执业医师资格证和住  院医师规培证；中级及以上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称不要求规培证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腔医学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腔科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时具备执业医师资格证和住  院医师规培证；中级及以上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称不要求规培证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儿科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级及以上职称年龄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介入科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时具备执业医师资格证和住  院医师规培证；中级及以上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称不要求规培证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专业、医学影像学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电图脑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备执业医师资格证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理学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理部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护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学检验技术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输血科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科学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急诊外科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时具备执业医师资格证和住  院医师规培证；中级及以上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称不要求规培证，年龄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备中级及以上职称；副高职称年龄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学影像学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时具备执业医师资格证和住  院医师规培证；中级及以上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称不要求规培证，年龄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；副高职称年龄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专业、公共事业管理专业、卫生事业管理专业、社会医学与卫生事业管理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院办公室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一年及以上三级医院工作经验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09" w:footer="0" w:bottom="9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sk123</dc:creator>
  <dc:description/>
  <dc:language>en-US</dc:language>
  <cp:lastModifiedBy>susan</cp:lastModifiedBy>
  <dcterms:modified xsi:type="dcterms:W3CDTF">2019-09-23T01:0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