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810"/>
        <w:gridCol w:w="570"/>
        <w:gridCol w:w="630"/>
        <w:gridCol w:w="780"/>
        <w:gridCol w:w="1290"/>
        <w:gridCol w:w="1140"/>
        <w:gridCol w:w="885"/>
        <w:gridCol w:w="2745"/>
        <w:gridCol w:w="1305"/>
        <w:gridCol w:w="1170"/>
        <w:gridCol w:w="1245"/>
        <w:gridCol w:w="1155"/>
        <w:gridCol w:w="1435"/>
      </w:tblGrid>
      <w:tr>
        <w:trPr>
          <w:trHeight w:val="570" w:hRule="atLeast"/>
        </w:trPr>
        <w:tc>
          <w:tcPr>
            <w:tcW w:w="1570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芜湖市一院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19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公开补充招聘编内工作人员岗位表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类别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计划总数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名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用工形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人数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名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条件和要求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咨询电话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芜湖市第一人民医院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益二类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编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学专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及以上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部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53-258603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儿科学专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及以上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儿科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妇产科学专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及以上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妇产科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科学专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及以上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急诊外科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科学专业、神经病学专业、急诊医学专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及以上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急诊内科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神经病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及以上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神经内科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0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科学专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及以上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肾内科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耳鼻咽喉科学专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及以上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耳鼻喉科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像医学与核医学专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及以上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声科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像医学与核医学专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及以上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像科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像医学与核医学专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及以上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及以上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核医学科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009" w:footer="0" w:bottom="9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sk123</dc:creator>
  <dc:description/>
  <dc:language>en-US</dc:language>
  <cp:lastModifiedBy>susan</cp:lastModifiedBy>
  <dcterms:modified xsi:type="dcterms:W3CDTF">2019-09-23T01:0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