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>亳州市中医院</w:t>
      </w:r>
      <w:r>
        <w:rPr>
          <w:rFonts w:eastAsia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>年公开招聘及引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>急需紧缺型人才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0"/>
          <w:sz w:val="44"/>
          <w:szCs w:val="44"/>
        </w:rPr>
        <w:t>网络报名须知</w:t>
      </w:r>
    </w:p>
    <w:p>
      <w:pPr>
        <w:pStyle w:val="Normal"/>
        <w:widowControl/>
        <w:shd w:fill="FFFFFF" w:val="clear"/>
        <w:spacing w:lineRule="atLeast" w:line="494"/>
        <w:jc w:val="both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一、考生在网上报名前，请仔细阅读《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年亳州市中医院公开招聘及引进急需紧缺型人才公告》及《岗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计划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》，以确认自己符合报名条件，符合报名条件后方可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二、网上报名时间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点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—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点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（以收到电邮时间为准），逾期不再接收网上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三、网上报名流程：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从本网站下载《亳州市中医院公开招聘及引进急需紧缺型人才报名资格审查表》，并按要求填写，填写内容必须真实、完整、准确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报考人员须提供以下材料：①填写后的《亳州市中医院公开招聘及引进急需紧缺型人才报名资格审查表》电子版；②身份证扫描件；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毕业证、学位证扫描件；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④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相应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资格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、执业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扫描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，需规培证的岗位同时上传规培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；⑤个人白底免冠近照的电子版（近期免冠正面证件照，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jpg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格式，尺寸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300x4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像素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；</w:t>
      </w:r>
      <w:r>
        <w:fldChar w:fldCharType="begin"/>
      </w:r>
      <w:r>
        <w:rPr>
          <w:sz w:val="28"/>
          <w:kern w:val="0"/>
          <w:rFonts w:eastAsia="仿宋_GB2312;仿宋" w:cs="宋体" w:ascii="仿宋_GB2312;仿宋" w:hAnsi="仿宋_GB2312;仿宋"/>
          <w:color w:val="000000"/>
        </w:rPr>
        <w:instrText xml:space="preserve"> = 6 \* GB3 \* MERGEFORMAT </w:instrTex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  <w:r>
        <w:rPr>
          <w:sz w:val="28"/>
          <w:kern w:val="0"/>
          <w:rFonts w:eastAsia="仿宋_GB2312;仿宋" w:cs="宋体" w:ascii="仿宋_GB2312;仿宋" w:hAnsi="仿宋_GB2312;仿宋"/>
          <w:color w:val="000000"/>
        </w:rPr>
        <w:fldChar w:fldCharType="separate"/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  <w:r>
        <w:rPr>
          <w:sz w:val="28"/>
          <w:kern w:val="0"/>
          <w:rFonts w:eastAsia="仿宋_GB2312;仿宋" w:cs="宋体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二级甲等医院工作经验证明材料扫描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ind w:firstLine="560"/>
        <w:jc w:val="left"/>
        <w:rPr>
          <w:rFonts w:ascii="仿宋_GB2312;仿宋" w:hAnsi="仿宋_GB2312;仿宋" w:eastAsia="仿宋_GB2312;仿宋" w:cs="宋体"/>
          <w:bCs/>
          <w:iCs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将以上材料放入一个文件夹中，用压缩包的形式发送到报名邮箱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2807904995@qq.com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47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邮件主题格式：报考岗位代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u w:val="single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姓名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u w:val="single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  <w:lang w:val="en-US" w:eastAsia="zh-CN"/>
        </w:rPr>
        <w:t>手机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，如“</w:t>
      </w:r>
      <w:r>
        <w:rPr>
          <w:rFonts w:eastAsia="仿宋" w:cs="仿宋" w:ascii="仿宋" w:hAnsi="仿宋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  <w:t>20192XX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张某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  <w:lang w:eastAsia="zh-CN"/>
        </w:rPr>
        <w:t>手机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”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邮件发送后请添加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QQ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群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874452754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17"/>
          <w:u w:val="single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网上报名资料未按上述要求提供者，视为无效报名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47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工作人员每天对网上报名予以审核，并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2-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个工作日之后将网报成功人员名单刊登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亳州市中医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网站上，请考生自行登录网站查询。有异议者电话咨询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0558-553339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考生不得重复报名，重复报名者以首次报名为准，网上报名经确认成功后不得更改信息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网报考生必须在领取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面试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准考证时现场提供相应证书的原件予以现场审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并缴纳面试费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未按时领取，视为自动放弃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、领取准考证，必须现场提供相应证件原件以供审查，并提供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张小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寸近期免冠照片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四、网上报名咨询电话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0558-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553339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                                      </w:t>
      </w:r>
    </w:p>
    <w:p>
      <w:pPr>
        <w:pStyle w:val="Normal"/>
        <w:widowControl/>
        <w:shd w:fill="FFFFFF" w:val="clear"/>
        <w:spacing w:lineRule="atLeast" w:line="247"/>
        <w:ind w:firstLine="322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17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1:00Z</dcterms:created>
  <dc:creator>USER</dc:creator>
  <dc:description/>
  <dc:language>en-US</dc:language>
  <cp:lastModifiedBy>紫菀猎人</cp:lastModifiedBy>
  <dcterms:modified xsi:type="dcterms:W3CDTF">2019-10-08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